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ITULNÍ LIST – viz. Technicka_zprava_tit.list.dwg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BSA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469477287">
            <w:r>
              <w:rPr>
                <w:rStyle w:val="IndexLink"/>
                <w:rFonts w:cs="Arial"/>
                <w:b w:val="false"/>
                <w:lang w:val="en-US" w:eastAsia="en-US"/>
              </w:rPr>
              <w:t>ÚVOD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8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89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0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jektové podklad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1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užité zkratky a symbol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2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3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vozní podmín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á soustav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i poruše a ochrana základ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ergetická bilanc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8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pisy a norm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9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anice projekt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0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MaR a jeho vazeb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1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technické řeš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2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y provozu systému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3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é řešení řízených technologi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4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1 – Atrium N01031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5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2 – Místnosti depozitu N01037a, N01037b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6">
            <w:r>
              <w:rPr>
                <w:rStyle w:val="IndexLink"/>
                <w:lang w:val="en-US" w:eastAsia="en-US"/>
              </w:rPr>
              <w:t>10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autonomního chlazení Spli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7">
            <w:r>
              <w:rPr>
                <w:rStyle w:val="IndexLink"/>
                <w:lang w:val="en-US" w:eastAsia="en-US"/>
              </w:rPr>
              <w:t>10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rostorových teplo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8">
            <w:r>
              <w:rPr>
                <w:rStyle w:val="IndexLink"/>
                <w:lang w:val="en-US" w:eastAsia="en-US"/>
              </w:rPr>
              <w:t>10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ožárních klapek a požárních stěnových uzávěr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9">
            <w:r>
              <w:rPr>
                <w:rStyle w:val="IndexLink"/>
                <w:lang w:val="en-US" w:eastAsia="en-US"/>
              </w:rPr>
              <w:t>10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zpětné klapky kanalizac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0">
            <w:r>
              <w:rPr>
                <w:rStyle w:val="IndexLink"/>
                <w:lang w:val="en-US" w:eastAsia="en-US"/>
              </w:rPr>
              <w:t>10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oruchových stavů v rozvaděčích silnoproud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1">
            <w:r>
              <w:rPr>
                <w:rStyle w:val="IndexLink"/>
                <w:lang w:val="en-US" w:eastAsia="en-US"/>
              </w:rPr>
              <w:t>10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ládání osvětlen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2">
            <w:r>
              <w:rPr>
                <w:rStyle w:val="IndexLink"/>
                <w:lang w:val="en-US" w:eastAsia="en-US"/>
              </w:rPr>
              <w:t>10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ěření energií a spotřeby médi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3">
            <w:r>
              <w:rPr>
                <w:rStyle w:val="IndexLink"/>
                <w:lang w:val="en-US" w:eastAsia="en-US"/>
              </w:rPr>
              <w:t>10.1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tápění objektu včetně úpravy zdroje tepla výměníkové stanice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4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základních regulačních okruhů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é řízení a regulace výkonu větrání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á kontrola provozního stavu důležitých zařízení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7">
            <w:r>
              <w:rPr>
                <w:rStyle w:val="IndexLink"/>
                <w:rFonts w:cs="Aria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Čidla a akční členy Ma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8">
            <w:r>
              <w:rPr>
                <w:rStyle w:val="IndexLink"/>
                <w:rFonts w:cs="Arial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ájení systému Ma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9">
            <w:r>
              <w:rPr>
                <w:rStyle w:val="IndexLink"/>
                <w:rFonts w:cs="Arial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omunikační linky a komunikační protokoly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0">
            <w:r>
              <w:rPr>
                <w:rStyle w:val="IndexLink"/>
                <w:rFonts w:cs="Arial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zdálená správa budovy a dispečink provozu a údržby pavilonu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1">
            <w:r>
              <w:rPr>
                <w:rStyle w:val="IndexLink"/>
                <w:rFonts w:cs="Arial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táž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2">
            <w:r>
              <w:rPr>
                <w:rStyle w:val="IndexLink"/>
                <w:lang w:val="en-US" w:eastAsia="en-US"/>
              </w:rPr>
              <w:t>1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áž a kabelové trasy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3">
            <w:r>
              <w:rPr>
                <w:rStyle w:val="IndexLink"/>
                <w:lang w:val="en-US" w:eastAsia="en-US"/>
              </w:rPr>
              <w:t>1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e zařízení MaR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4">
            <w:r>
              <w:rPr>
                <w:rStyle w:val="IndexLink"/>
                <w:lang w:val="en-US" w:eastAsia="en-US"/>
              </w:rPr>
              <w:t>1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ce rozvaděčů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5">
            <w:r>
              <w:rPr>
                <w:rStyle w:val="IndexLink"/>
                <w:lang w:val="en-US" w:eastAsia="en-US"/>
              </w:rPr>
              <w:t>1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viduální a komplexní zkoušky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6">
            <w:r>
              <w:rPr>
                <w:rStyle w:val="IndexLink"/>
                <w:rFonts w:cs="Arial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Bezpečnost a hygiena prác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7">
            <w:r>
              <w:rPr>
                <w:rStyle w:val="IndexLink"/>
                <w:lang w:val="en-US" w:eastAsia="en-US"/>
              </w:rPr>
              <w:t>1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 stavebně-montážních prací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8">
            <w:r>
              <w:rPr>
                <w:rStyle w:val="IndexLink"/>
                <w:lang w:val="en-US" w:eastAsia="en-US"/>
              </w:rPr>
              <w:t>1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el. zařízení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9">
            <w:r>
              <w:rPr>
                <w:rStyle w:val="IndexLink"/>
                <w:lang w:val="en-US" w:eastAsia="en-US"/>
              </w:rPr>
              <w:t>17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 pracovníků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0">
            <w:r>
              <w:rPr>
                <w:rStyle w:val="IndexLink"/>
                <w:lang w:val="en-US" w:eastAsia="en-US"/>
              </w:rPr>
              <w:t>17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a práce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1">
            <w:r>
              <w:rPr>
                <w:rStyle w:val="IndexLink"/>
                <w:lang w:val="en-US" w:eastAsia="en-US"/>
              </w:rPr>
              <w:t>17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2">
            <w:r>
              <w:rPr>
                <w:rStyle w:val="IndexLink"/>
                <w:rFonts w:cs="Arial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žadavky na profes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3">
            <w:r>
              <w:rPr>
                <w:rStyle w:val="IndexLink"/>
                <w:lang w:val="en-US" w:eastAsia="en-US"/>
              </w:rPr>
              <w:t>1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Ústřední topení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4">
            <w:r>
              <w:rPr>
                <w:rStyle w:val="IndexLink"/>
                <w:lang w:val="en-US" w:eastAsia="en-US"/>
              </w:rPr>
              <w:t>1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Chlazení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5">
            <w:r>
              <w:rPr>
                <w:rStyle w:val="IndexLink"/>
                <w:lang w:val="en-US" w:eastAsia="en-US"/>
              </w:rPr>
              <w:t>18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ZTI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6">
            <w:r>
              <w:rPr>
                <w:rStyle w:val="IndexLink"/>
                <w:lang w:val="en-US" w:eastAsia="en-US"/>
              </w:rPr>
              <w:t>18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Vzduchotechnika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7">
            <w:r>
              <w:rPr>
                <w:rStyle w:val="IndexLink"/>
                <w:lang w:val="en-US" w:eastAsia="en-US"/>
              </w:rPr>
              <w:t>18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tavba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8">
            <w:r>
              <w:rPr>
                <w:rStyle w:val="IndexLink"/>
                <w:lang w:val="en-US" w:eastAsia="en-US"/>
              </w:rPr>
              <w:t>18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ilnoproud, NN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9">
            <w:r>
              <w:rPr>
                <w:rStyle w:val="IndexLink"/>
                <w:lang w:val="en-US" w:eastAsia="en-US"/>
              </w:rPr>
              <w:t>18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laboproud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40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 1 – Systém značení položek a okruhů MaR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Arial" w:ascii="Calibri" w:hAnsi="Calibri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  <w:r>
        <w:br w:type="page"/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bookmarkStart w:id="0" w:name="__RefHeading___Toc469477287"/>
      <w:bookmarkEnd w:id="0"/>
      <w:r>
        <w:rPr>
          <w:rFonts w:cs="Arial"/>
        </w:rPr>
        <w:t>ÚVOD</w:t>
      </w:r>
    </w:p>
    <w:p>
      <w:pPr>
        <w:pStyle w:val="StylNadpis2Arial11bKurzvanenVechnavelk"/>
        <w:numPr>
          <w:ilvl w:val="1"/>
          <w:numId w:val="11"/>
        </w:numPr>
        <w:rPr/>
      </w:pPr>
      <w:bookmarkStart w:id="1" w:name="__RefHeading___Toc469477288"/>
      <w:bookmarkEnd w:id="1"/>
      <w:r>
        <w:rPr/>
        <w:t>Identifikační  a  kontaktní 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6448"/>
      </w:tblGrid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vesto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U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ísto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zemky parc. č. 769, 772, 776/1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ú. 6100003 Město Brno</w:t>
            </w:r>
          </w:p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Generální projektant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 xml:space="preserve">Intar a.s.            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Bezručova 81/17a, 602 22 Brno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ynerga,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ladkého 13,  617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pracovatel Ma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Petr Andrejší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Radek Dohnal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ovědný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Radek Dohnal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um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 / 2016</w:t>
            </w:r>
          </w:p>
        </w:tc>
      </w:tr>
    </w:tbl>
    <w:p>
      <w:pPr>
        <w:pStyle w:val="Normal"/>
        <w:rPr>
          <w:rStyle w:val="StylTimesNewRoman11bTunMoskzele"/>
          <w:rFonts w:ascii="Arial" w:hAnsi="Arial" w:cs="Arial"/>
        </w:rPr>
      </w:pPr>
      <w:r>
        <w:rPr>
          <w:rFonts w:cs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842"/>
        <w:gridCol w:w="3828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2" w:name="__RefHeading___Toc469477289"/>
      <w:bookmarkEnd w:id="2"/>
      <w:r>
        <w:rPr>
          <w:rFonts w:cs="Arial"/>
        </w:rPr>
        <w:t>PŘEDMĚ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ředmětem tohoto projektu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část Měření a regulace (MaR)</w:t>
      </w:r>
      <w:r>
        <w:rPr>
          <w:rFonts w:cs="Arial" w:ascii="Arial" w:hAnsi="Arial"/>
          <w:sz w:val="22"/>
          <w:szCs w:val="22"/>
          <w:lang w:val="cs-CZ"/>
        </w:rPr>
        <w:t xml:space="preserve"> objektu Rekonstrukce  ÚAM, MU FF v Brně, ul. Joštova 13. Projekt řeší rekonstrukci uvedeného objektu a vazbu na technologie stávajícího vedlejšího objektu Komenského náměstí 2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Dále </w:t>
      </w:r>
      <w:r>
        <w:rPr>
          <w:rFonts w:cs="Arial" w:ascii="Arial" w:hAnsi="Arial"/>
          <w:sz w:val="22"/>
          <w:szCs w:val="22"/>
          <w:lang w:val="cs-CZ"/>
        </w:rPr>
        <w:t xml:space="preserve">jsou </w:t>
      </w:r>
      <w:r>
        <w:rPr>
          <w:rFonts w:cs="Arial" w:ascii="Arial" w:hAnsi="Arial"/>
          <w:sz w:val="22"/>
          <w:szCs w:val="22"/>
        </w:rPr>
        <w:t>součástí tohoto projektu navazující silnoproudé a elektromotorick</w:t>
      </w:r>
      <w:r>
        <w:rPr>
          <w:rFonts w:cs="Arial" w:ascii="Arial" w:hAnsi="Arial"/>
          <w:sz w:val="22"/>
          <w:szCs w:val="22"/>
          <w:lang w:val="cs-CZ"/>
        </w:rPr>
        <w:t>é</w:t>
      </w:r>
      <w:r>
        <w:rPr>
          <w:rFonts w:cs="Arial" w:ascii="Arial" w:hAnsi="Arial"/>
          <w:sz w:val="22"/>
          <w:szCs w:val="22"/>
        </w:rPr>
        <w:t xml:space="preserve"> rozvody pro související zařízen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Cílem řídicího systému </w:t>
      </w:r>
      <w:r>
        <w:rPr>
          <w:rFonts w:cs="Arial" w:ascii="Arial" w:hAnsi="Arial"/>
          <w:sz w:val="22"/>
          <w:szCs w:val="22"/>
          <w:lang w:val="cs-CZ"/>
        </w:rPr>
        <w:t xml:space="preserve">je </w:t>
      </w:r>
      <w:r>
        <w:rPr>
          <w:rFonts w:cs="Arial" w:ascii="Arial" w:hAnsi="Arial"/>
          <w:sz w:val="22"/>
          <w:szCs w:val="22"/>
        </w:rPr>
        <w:t>dosažení plně automatického provozu technologických zařízení s připojením na centrální dispečink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3" w:name="__RefHeading___Toc469477290"/>
      <w:r>
        <w:rPr>
          <w:rFonts w:cs="Arial"/>
        </w:rPr>
        <w:t>Projektové podklady</w:t>
      </w:r>
      <w:bookmarkEnd w:id="3"/>
      <w:r>
        <w:rPr>
          <w:rFonts w:cs="Arial"/>
        </w:rPr>
        <w:t xml:space="preserve"> 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ůvodní dokumentace rozvaděčů MaR objektu Komenského náměstí 2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ožadavky investora a jeho zástupce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ožadavky hlavního projektanta a koordinace s ostatními profesemi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ožadavky provozovatele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rojekty technologií budovy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Technická data a údaje zařízení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latné normy ČS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4" w:name="__RefHeading___Toc469477291"/>
      <w:bookmarkEnd w:id="4"/>
      <w:r>
        <w:rPr>
          <w:rFonts w:cs="Arial"/>
        </w:rPr>
        <w:t>Použité zkratky a symbol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CESS / EKV</w:t>
        <w:tab/>
        <w:t>…</w:t>
        <w:tab/>
        <w:t>elektronický přístup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MS</w:t>
        <w:tab/>
        <w:tab/>
        <w:tab/>
        <w:t>…</w:t>
        <w:tab/>
        <w:t>systém správy budovy (building management syste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TV</w:t>
        <w:tab/>
        <w:tab/>
        <w:tab/>
        <w:t>…</w:t>
        <w:tab/>
        <w:t>kamerový dohled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L</w:t>
        <w:tab/>
        <w:tab/>
        <w:tab/>
        <w:t>…</w:t>
        <w:tab/>
        <w:t>zařízení chla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S</w:t>
        <w:tab/>
        <w:tab/>
        <w:tab/>
        <w:t>…</w:t>
        <w:tab/>
        <w:t>elektronická zabezpečovací signal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L</w:t>
        <w:tab/>
        <w:tab/>
        <w:tab/>
        <w:t>…</w:t>
        <w:tab/>
        <w:t>zařízení silnoproudé elektrotechniky a bleskos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</w:t>
        <w:tab/>
        <w:tab/>
        <w:tab/>
        <w:t>…</w:t>
        <w:tab/>
        <w:t>zařízení pro měření a regula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</w:t>
        <w:tab/>
        <w:tab/>
        <w:tab/>
        <w:t>…</w:t>
        <w:tab/>
        <w:t>ústředny nouzového osvětl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P</w:t>
        <w:tab/>
        <w:tab/>
        <w:tab/>
        <w:t>…</w:t>
        <w:tab/>
        <w:t>zařízení slaboproudé elektr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V</w:t>
        <w:tab/>
        <w:tab/>
        <w:tab/>
        <w:t>…</w:t>
        <w:tab/>
        <w:t>topná vo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N</w:t>
        <w:tab/>
        <w:tab/>
        <w:tab/>
        <w:t>…</w:t>
        <w:tab/>
        <w:t>technologická datová síť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S</w:t>
        <w:tab/>
        <w:tab/>
        <w:tab/>
        <w:t>…</w:t>
        <w:tab/>
        <w:t>nepřerušitelný zdroj energ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T</w:t>
        <w:tab/>
        <w:tab/>
        <w:tab/>
        <w:t>…</w:t>
        <w:tab/>
        <w:t>zařízení ústřední vytáp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</w:t>
        <w:tab/>
        <w:tab/>
        <w:tab/>
        <w:t>…</w:t>
        <w:tab/>
        <w:t>teplá vo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</w:t>
        <w:tab/>
        <w:tab/>
        <w:tab/>
        <w:t>…</w:t>
        <w:tab/>
        <w:t>výměníková stanice ob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</w:t>
        <w:tab/>
        <w:tab/>
        <w:tab/>
        <w:t>…</w:t>
        <w:tab/>
        <w:t>zařízení vzduch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TI</w:t>
        <w:tab/>
        <w:tab/>
        <w:tab/>
        <w:t>…</w:t>
        <w:tab/>
        <w:t>zařízení zdrav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5" w:name="__RefHeading___Toc469477292"/>
      <w:bookmarkEnd w:id="5"/>
      <w:r>
        <w:rPr>
          <w:rFonts w:cs="Arial"/>
        </w:rPr>
        <w:t>Rozsah projektu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řeš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Řídící mikroprocesorový systém zajišť</w:t>
      </w:r>
      <w:r>
        <w:rPr>
          <w:rFonts w:cs="Arial" w:ascii="Arial" w:hAnsi="Arial"/>
          <w:sz w:val="22"/>
          <w:szCs w:val="22"/>
          <w:lang w:val="cs-CZ"/>
        </w:rPr>
        <w:t>uje</w:t>
      </w:r>
      <w:r>
        <w:rPr>
          <w:rFonts w:cs="Arial" w:ascii="Arial" w:hAnsi="Arial"/>
          <w:sz w:val="22"/>
          <w:szCs w:val="22"/>
        </w:rPr>
        <w:t xml:space="preserve"> řízení a monitorování následujících techn</w:t>
      </w:r>
      <w:r>
        <w:rPr>
          <w:rFonts w:cs="Arial" w:ascii="Arial" w:hAnsi="Arial"/>
          <w:sz w:val="22"/>
          <w:szCs w:val="22"/>
          <w:lang w:val="cs-CZ"/>
        </w:rPr>
        <w:t>ologických</w:t>
      </w:r>
      <w:r>
        <w:rPr>
          <w:rFonts w:cs="Arial" w:ascii="Arial" w:hAnsi="Arial"/>
          <w:sz w:val="22"/>
          <w:szCs w:val="22"/>
        </w:rPr>
        <w:t xml:space="preserve"> zařízení </w:t>
      </w:r>
      <w:r>
        <w:rPr>
          <w:rFonts w:cs="Arial" w:ascii="Arial" w:hAnsi="Arial"/>
          <w:sz w:val="22"/>
          <w:szCs w:val="22"/>
          <w:lang w:val="cs-CZ"/>
        </w:rPr>
        <w:t>v objektu Joštova 13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 xml:space="preserve">automatizovaný provoz regulace vytápění, chlazení, ohřevu TV a větrání 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provozu či provozního stavu vybraných veličin technologií, vybraných ventilátorů a čerpadel, zpětné kanálové klapky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spotřeby energií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prostorových teplot vybraných místností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zaplavení prostoru místnosti P01006 osazeným rozdělovačem rozvodů ÚT/TV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systémů UPS, NO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a řízení osvětlení ve vybraných místnostech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vybraných elektrických obvod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bjekt Joštova 13 je zdrojem tepla regulovaná výstupní větev ToV z VS umístěné ve vedlejším objektu Komenského náměstí 2. Z důvodu vazby řídících systémů, zajištění vzájemné kompability a dohledu z dispečinku správy Kampusu Bohunice bude součástí projektu také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výměna stávajícího mikroprocesorového systému ve VS objektu Komenského náměstí 2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oučástí projektové dokumentace MaR není tvorba vlastního programu ani tvorba vizualizačního prostředí části MaR v BMS; toto zajistí realizátor díla MaR a BM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zpracován v souladu s předpisy a normami platnými v době jeho zpracování. Volba přístrojů MaR odpovíd</w:t>
      </w:r>
      <w:r>
        <w:rPr>
          <w:rFonts w:cs="Arial" w:ascii="Arial" w:hAnsi="Arial"/>
          <w:sz w:val="22"/>
          <w:szCs w:val="22"/>
          <w:lang w:val="cs-CZ"/>
        </w:rPr>
        <w:t>á</w:t>
      </w:r>
      <w:r>
        <w:rPr>
          <w:rFonts w:cs="Arial" w:ascii="Arial" w:hAnsi="Arial"/>
          <w:sz w:val="22"/>
          <w:szCs w:val="22"/>
        </w:rPr>
        <w:t xml:space="preserve"> klasifikaci prostředí, v nichž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přístroje namontován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6" w:name="__RefHeading___Toc469477293"/>
      <w:bookmarkEnd w:id="6"/>
      <w:r>
        <w:rPr>
          <w:rFonts w:cs="Arial"/>
        </w:rPr>
        <w:t>Provozní podmínk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1"/>
        </w:numPr>
        <w:rPr/>
      </w:pPr>
      <w:bookmarkStart w:id="7" w:name="__RefHeading___Toc469477294"/>
      <w:bookmarkEnd w:id="7"/>
      <w:r>
        <w:rPr/>
        <w:t>Rozvodná soustava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cí napětí technologických zařízení:</w:t>
        <w:tab/>
        <w:t>3+N+PE, 230/400VAC, 50Hz, TN-S, 3. kat.nap.(síť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>napájecí napětí zařízení MaR:</w:t>
        <w:tab/>
        <w:t>1+N +PE, 230VAC, 50Hz, TN-S, 1. kat. nap.(UPS)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/>
      </w:pPr>
      <w:r>
        <w:rPr>
          <w:rFonts w:cs="Arial" w:ascii="Arial" w:hAnsi="Arial"/>
          <w:sz w:val="22"/>
          <w:szCs w:val="22"/>
        </w:rPr>
        <w:t>ovládací napětí MaR:</w:t>
        <w:tab/>
        <w:t>24 V AC 50 Hz, FELV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8" w:name="__RefHeading___Toc469477295"/>
      <w:bookmarkEnd w:id="8"/>
      <w:r>
        <w:rPr/>
        <w:t>Ochrana při poruše a ochrana základní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e smyslu normy ČSN 33 2000-4-41 ed. 2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ochrana při poruše:</w:t>
      </w:r>
    </w:p>
    <w:p>
      <w:pPr>
        <w:pStyle w:val="TextBodyIndent"/>
        <w:spacing w:before="0" w:after="0"/>
        <w:ind w:left="0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– samočinným odpojením vadné části od zdroje v síti TN</w:t>
      </w:r>
    </w:p>
    <w:p>
      <w:pPr>
        <w:pStyle w:val="TextBodyIndent"/>
        <w:spacing w:before="0" w:after="0"/>
        <w:ind w:left="2127" w:hanging="1134"/>
        <w:rPr/>
      </w:pPr>
      <w:r>
        <w:rPr>
          <w:rFonts w:cs="Arial" w:ascii="Arial" w:hAnsi="Arial"/>
          <w:sz w:val="22"/>
          <w:szCs w:val="22"/>
        </w:rPr>
        <w:t>Zvýšená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– ochranným pospojováním vodivých prvků s nejbližší vodivou konstrukcí, která je chráněna v silnoproudu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e smyslu normy ČSN 33 2000-4-41 ed. 2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ochrana základní ochrana (ochrana před přímým dotykem neboli před dotykem živých částí):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>základní izolací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k</w:t>
      </w:r>
      <w:r>
        <w:rPr>
          <w:rFonts w:cs="Arial" w:ascii="Arial" w:hAnsi="Arial"/>
          <w:sz w:val="22"/>
          <w:szCs w:val="22"/>
        </w:rPr>
        <w:t>rytí</w:t>
      </w:r>
      <w:r>
        <w:rPr>
          <w:rFonts w:cs="Arial" w:ascii="Arial" w:hAnsi="Arial"/>
          <w:sz w:val="22"/>
          <w:szCs w:val="22"/>
          <w:lang w:val="cs-CZ"/>
        </w:rPr>
        <w:t>m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epážkami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a ochrana zvýšená</w:t>
      </w:r>
      <w:r>
        <w:rPr>
          <w:rFonts w:cs="Arial" w:ascii="Arial" w:hAnsi="Arial"/>
          <w:sz w:val="22"/>
          <w:szCs w:val="22"/>
          <w:lang w:val="cs-CZ"/>
        </w:rPr>
        <w:t xml:space="preserve"> (doplňková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udovými chrániči a doplňujícím ochranným pospojováním</w:t>
      </w:r>
    </w:p>
    <w:p>
      <w:pPr>
        <w:pStyle w:val="TextBodyIndent"/>
        <w:spacing w:before="0" w:after="0"/>
        <w:ind w:left="1276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9" w:name="__RefHeading___Toc469477296"/>
      <w:bookmarkEnd w:id="9"/>
      <w:r>
        <w:rPr/>
        <w:t>Prostředí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e smyslu normy ČSN 33 2000-</w:t>
      </w:r>
      <w:r>
        <w:rPr>
          <w:rFonts w:cs="Arial" w:ascii="Arial" w:hAnsi="Arial"/>
          <w:sz w:val="22"/>
          <w:szCs w:val="22"/>
          <w:lang w:val="cs-CZ"/>
        </w:rPr>
        <w:t>5-51 ed.3 a ČSN 33 200-4-41 ed.2 se jedná o prostory normální a prostory zvláště nebezpečné (venkovní prostředí)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709" w:leader="none"/>
        </w:tabs>
        <w:rPr/>
      </w:pPr>
      <w:bookmarkStart w:id="10" w:name="__RefHeading___Toc469477297"/>
      <w:r>
        <w:rPr/>
        <w:t>Energetická bilance</w:t>
      </w:r>
      <w:bookmarkEnd w:id="10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žadavek na nezálohované napájení - síť (kategorie 3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  <w:tab w:val="left" w:pos="4395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 xml:space="preserve">rozvaděč DT01 </w:t>
        <w:tab/>
        <w:t>3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3</w:t>
        <w:tab/>
        <w:t xml:space="preserve">  4 kW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567" w:leader="none"/>
          <w:tab w:val="right" w:pos="3828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ELKEM:</w:t>
        <w:tab/>
        <w:t>7 kW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ek na zálohované napájení – UPS (kategorie 1):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  <w:tab w:val="left" w:pos="4395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 xml:space="preserve">rozvaděč DT01 </w:t>
        <w:tab/>
        <w:t>0,5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1</w:t>
        <w:tab/>
        <w:t xml:space="preserve">  0,5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2</w:t>
        <w:tab/>
        <w:t>0,5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3</w:t>
        <w:tab/>
        <w:t>0,5 kW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567" w:leader="none"/>
          <w:tab w:val="right" w:pos="3828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ELKEM:</w:t>
        <w:tab/>
        <w:t>2 kW</w:t>
        <w:tab/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b/>
          <w:b/>
          <w:color w:val="FF0000"/>
          <w:sz w:val="22"/>
          <w:szCs w:val="22"/>
          <w:lang w:val="cs-CZ"/>
        </w:rPr>
      </w:pPr>
      <w:r>
        <w:rPr>
          <w:rFonts w:cs="Arial" w:ascii="Arial" w:hAnsi="Arial"/>
          <w:b/>
          <w:color w:val="FF0000"/>
          <w:sz w:val="22"/>
          <w:szCs w:val="22"/>
          <w:lang w:val="cs-CZ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11" w:name="__RefHeading___Toc469477298"/>
      <w:bookmarkEnd w:id="11"/>
      <w:r>
        <w:rPr>
          <w:rFonts w:cs="Arial"/>
        </w:rPr>
        <w:t>Předpisy a nor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Tato projektová dokumentace </w:t>
      </w:r>
      <w:r>
        <w:rPr>
          <w:rFonts w:cs="Arial" w:ascii="Arial" w:hAnsi="Arial"/>
          <w:sz w:val="22"/>
          <w:szCs w:val="22"/>
          <w:lang w:val="cs-CZ"/>
        </w:rPr>
        <w:t>byla</w:t>
      </w:r>
      <w:r>
        <w:rPr>
          <w:rFonts w:cs="Arial" w:ascii="Arial" w:hAnsi="Arial"/>
          <w:sz w:val="22"/>
          <w:szCs w:val="22"/>
        </w:rPr>
        <w:t xml:space="preserve"> zpracována v souladu s předpisy, normami ČSN a EU platnými v době zpracování této dokumentace. Základním požadavkem dále </w:t>
      </w:r>
      <w:r>
        <w:rPr>
          <w:rFonts w:cs="Arial" w:ascii="Arial" w:hAnsi="Arial"/>
          <w:sz w:val="22"/>
          <w:szCs w:val="22"/>
          <w:lang w:val="cs-CZ"/>
        </w:rPr>
        <w:t>bylo</w:t>
      </w:r>
      <w:r>
        <w:rPr>
          <w:rFonts w:cs="Arial" w:ascii="Arial" w:hAnsi="Arial"/>
          <w:sz w:val="22"/>
          <w:szCs w:val="22"/>
        </w:rPr>
        <w:t xml:space="preserve"> respektování standardu pro realizaci této stavby, který </w:t>
      </w:r>
      <w:r>
        <w:rPr>
          <w:rFonts w:cs="Arial" w:ascii="Arial" w:hAnsi="Arial"/>
          <w:sz w:val="22"/>
          <w:szCs w:val="22"/>
          <w:lang w:val="cs-CZ"/>
        </w:rPr>
        <w:t>byl</w:t>
      </w:r>
      <w:r>
        <w:rPr>
          <w:rFonts w:cs="Arial" w:ascii="Arial" w:hAnsi="Arial"/>
          <w:sz w:val="22"/>
          <w:szCs w:val="22"/>
        </w:rPr>
        <w:t xml:space="preserve"> obsažen v dokumentech „Koncepce BMS MU.pdf“ a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>„Metodika_nasazování_a_úprav_komponent_BMS.pdf</w:t>
      </w:r>
      <w:r>
        <w:rPr>
          <w:rFonts w:cs="Arial" w:ascii="Arial" w:hAnsi="Arial"/>
          <w:sz w:val="22"/>
          <w:szCs w:val="22"/>
          <w:lang w:val="cs-CZ"/>
        </w:rPr>
        <w:t>, verze 1.3.1</w:t>
      </w:r>
      <w:r>
        <w:rPr>
          <w:rFonts w:cs="Arial" w:ascii="Arial" w:hAnsi="Arial"/>
          <w:sz w:val="22"/>
          <w:szCs w:val="22"/>
        </w:rPr>
        <w:t>“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škeré materiály elektroinstalačních rozvodů a přístrojové prvky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splňovat podmínku certifikace pro použití v ČR a splňovat podmínky příslušných předmětových norem platných v ČR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 oblasti požární ochrany </w:t>
      </w:r>
      <w:r>
        <w:rPr>
          <w:rFonts w:cs="Arial" w:ascii="Arial" w:hAnsi="Arial"/>
          <w:sz w:val="22"/>
          <w:szCs w:val="22"/>
          <w:lang w:val="cs-CZ"/>
        </w:rPr>
        <w:t>musí</w:t>
      </w:r>
      <w:r>
        <w:rPr>
          <w:rFonts w:cs="Arial" w:ascii="Arial" w:hAnsi="Arial"/>
          <w:sz w:val="22"/>
          <w:szCs w:val="22"/>
        </w:rPr>
        <w:t xml:space="preserve"> být postupováno podle Vyhlášky 23/2008 Sb</w:t>
      </w:r>
      <w:r>
        <w:rPr>
          <w:rFonts w:cs="Arial" w:ascii="Arial" w:hAnsi="Arial"/>
          <w:sz w:val="22"/>
          <w:szCs w:val="22"/>
          <w:lang w:val="cs-CZ"/>
        </w:rPr>
        <w:t>. a Vyhlášky 268/2011 Sb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ejdůležitější normy uvádíme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010/84 Elektrická zařízení. Rozdělení a pojm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20/01 Normalizovaná napětí IEC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65/92, Z3 3.08t Značení vodičů barvami nebo číslicemi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1310/09 ed.2, Bezpečnostní předpisy pro el. zařízení určená pro užívání osobami bez el.techn. kvalifikac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1500/91, Z4 9.07t  Revize elektrických zaříz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1/09 ed.2, Elektrická instalace nízkého napětí - Část 1 : Základní hlediska, stanovení základních charakteristik, definic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3/95, Z3 5.09t.  Stanovení základních charakteristik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1/07 ed. 2, Ochrana před úrazem elektrickým proudem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6/02 ed. 2, Odpojování a spíná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73/94, Z1 12.95t, O1 7.07t, Opatření k ochraně proti nadproudům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1/10 ed.3, Výběr a stavba elektrických zařízení, všeobecné předpis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/12 ed.2, Výběr a stavba el. zařízení – Elektrická ved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3/03 ed.2, Dovolené proudy v el. rozvodech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4/12 ed.3, Uzemnění a ochranné vodič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3320/96, Z1 5.97t, Elektrické přípoj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3-1/12 ed.3, Informační technologie - Univerzální kabelážní systémy - Část 1: Všeobecné požadav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1/10 ed.2, Informační technika - Instalace kabelových rozvodů - Část 1: Specifikace a zabezpečení kvalit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 </w:t>
      </w:r>
      <w:r>
        <w:rPr/>
        <w:t>ČSN EN 50174-2/10 ed.2, Informační technika - Instalace kabelových rozvodů - Část 2: Plánování instalace a postupy instalace v budovách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3/04, Informační technologie - Kabelová vedení - Část 3: projektová příprava a výstavby vně budov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10/11 ed.3, Použití společné soustavy pospojování a zemnění v budovách vybavených zařízením informační technologi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46/03, Informační technologie - Instalace kabelových rozvodů - Zkoušení instalovaných kabelových rozvodů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0529/93, zm A1 4.01t Stupně ochrany kryt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1140 ed.2, zm. A1 5.07t Ochrana před úrazem elektrickým proudem - Společná hlediska pro instalaci a zaříz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2305/11 ed.2, Ochrana před bleskem – Část 1: Obecné princip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ISO 3864/95, Bezpečnostní barvy a bezpečnostní znač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ISO 16484-5, Automatizační a řídící systémy budov – Část 5: Datový komunikační protokol</w:t>
      </w:r>
    </w:p>
    <w:p>
      <w:pPr>
        <w:pStyle w:val="Normal"/>
        <w:ind w:left="8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12" w:name="__RefHeading___Toc469477299"/>
      <w:bookmarkEnd w:id="12"/>
      <w:r>
        <w:rPr>
          <w:rFonts w:cs="Arial"/>
        </w:rPr>
        <w:t>Hranice projektu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Hranicí projektů MaR a ESIL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hlavní přívod napájení pro rozvaděče MaR, který </w:t>
      </w:r>
      <w:r>
        <w:rPr>
          <w:rFonts w:cs="Arial" w:ascii="Arial" w:hAnsi="Arial"/>
          <w:sz w:val="22"/>
          <w:szCs w:val="22"/>
          <w:lang w:val="cs-CZ"/>
        </w:rPr>
        <w:t xml:space="preserve">je </w:t>
      </w:r>
      <w:r>
        <w:rPr>
          <w:rFonts w:cs="Arial" w:ascii="Arial" w:hAnsi="Arial"/>
          <w:sz w:val="22"/>
          <w:szCs w:val="22"/>
        </w:rPr>
        <w:t xml:space="preserve">součástí profese Elektroinstalace. </w:t>
      </w:r>
      <w:r>
        <w:rPr>
          <w:rFonts w:cs="Arial" w:ascii="Arial" w:hAnsi="Arial"/>
          <w:sz w:val="22"/>
          <w:szCs w:val="22"/>
          <w:lang w:val="cs-CZ"/>
        </w:rPr>
        <w:t>P</w:t>
      </w:r>
      <w:r>
        <w:rPr>
          <w:rFonts w:cs="Arial" w:ascii="Arial" w:hAnsi="Arial"/>
          <w:sz w:val="22"/>
          <w:szCs w:val="22"/>
        </w:rPr>
        <w:t xml:space="preserve">ředávacím bodem </w:t>
      </w:r>
      <w:r>
        <w:rPr>
          <w:rFonts w:cs="Arial" w:ascii="Arial" w:hAnsi="Arial"/>
          <w:sz w:val="22"/>
          <w:szCs w:val="22"/>
          <w:lang w:val="cs-CZ"/>
        </w:rPr>
        <w:t>MaR a ESI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svorky rozváděčů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Ze strany techniky prostředí staveb (zařízení pro vytápění a ochlazování stavby, vzduchotechniky, zdravotně technických instalací) tvoří hranici projektu svorky zařízení, jež </w:t>
      </w:r>
      <w:r>
        <w:rPr>
          <w:rFonts w:cs="Arial" w:ascii="Arial" w:hAnsi="Arial"/>
          <w:sz w:val="22"/>
          <w:szCs w:val="22"/>
          <w:lang w:val="cs-CZ"/>
        </w:rPr>
        <w:t>nejsou</w:t>
      </w:r>
      <w:r>
        <w:rPr>
          <w:rFonts w:cs="Arial" w:ascii="Arial" w:hAnsi="Arial"/>
          <w:sz w:val="22"/>
          <w:szCs w:val="22"/>
        </w:rPr>
        <w:t xml:space="preserve"> součástí dodávky profese MaR a návarky / uchycovací konzoly snímač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rPr/>
      </w:pPr>
      <w:bookmarkStart w:id="13" w:name="__RefHeading___Toc469477300"/>
      <w:bookmarkEnd w:id="13"/>
      <w:r>
        <w:rPr>
          <w:rFonts w:cs="Arial"/>
        </w:rPr>
        <w:t>Popis MaR a jeho vazeb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4" w:name="__RefHeading___Toc469477301"/>
      <w:r>
        <w:rPr/>
        <w:t>Koncepce technické řešení</w:t>
      </w:r>
      <w:bookmarkEnd w:id="14"/>
      <w:r>
        <w:rPr/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ro měření a regulaci </w:t>
      </w:r>
      <w:r>
        <w:rPr>
          <w:rFonts w:cs="Arial" w:ascii="Arial" w:hAnsi="Arial"/>
          <w:sz w:val="22"/>
          <w:szCs w:val="22"/>
          <w:lang w:val="cs-CZ"/>
        </w:rPr>
        <w:t xml:space="preserve">je navržen </w:t>
      </w:r>
      <w:r>
        <w:rPr>
          <w:rFonts w:cs="Arial" w:ascii="Arial" w:hAnsi="Arial"/>
          <w:sz w:val="22"/>
          <w:szCs w:val="22"/>
        </w:rPr>
        <w:t>plně automaticky pracující řídící systém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osti řídícího systému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Vydávání příkazů a získávání informací prostřednictvím přípojné ovládací jednotky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Činnost samostatná nebo v síti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Komunikace s dalšími podstanicemi prostřednictvím systémové sběrnice BACnet MS/TP, BACnet IP nebo BACnet Ethernet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Modulární konstrukce dovolující libovolnou konfiguraci podstanice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pracování alarmů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áznam trendů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Časové programy činnost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Úlohou projektovaného řídícího systému </w:t>
      </w:r>
      <w:r>
        <w:rPr>
          <w:rFonts w:cs="Arial" w:ascii="Arial" w:hAnsi="Arial"/>
          <w:sz w:val="22"/>
          <w:szCs w:val="22"/>
          <w:lang w:val="cs-CZ"/>
        </w:rPr>
        <w:t>bylo</w:t>
      </w:r>
      <w:r>
        <w:rPr>
          <w:rFonts w:cs="Arial" w:ascii="Arial" w:hAnsi="Arial"/>
          <w:sz w:val="22"/>
          <w:szCs w:val="22"/>
        </w:rPr>
        <w:t xml:space="preserve"> zabezpečit: 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Spolehlivý a bezpečný provoz technologií objektu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Automatický provoz s minimálními nároky na stálou obsluhu a údržbu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Minimalizování spotřeby energií optimalizací řízení provozu objektu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obrazení měřených veličin a provozních a poruchových stavů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Archivování vybraných veličin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obrazování a archivace havarijních hlášení.</w:t>
      </w:r>
    </w:p>
    <w:p>
      <w:pPr>
        <w:pStyle w:val="Seznamsodrkami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Systém MaR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řešen jako autonomně decentralizovaný systém s použitím ŘJ přiřazených jednotlivým regulovaným soustavám a technologiím objektu tak, aby v případě výpadku jakékoliv části systému MaR byla zachována plnohodnotná funkce ostatních částí systému a nebyl výrazně narušen provoz objektu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Z dispečerského pracoviště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umožněno obsluze sledovat, řídit a ovládat jednotlivé technologie jednak zadáním žádaných hodnot daných veličin, jednak zadáním povelu pro zařízení.</w:t>
      </w:r>
      <w:r>
        <w:rPr>
          <w:rFonts w:cs="Arial" w:ascii="Arial" w:hAnsi="Arial"/>
          <w:sz w:val="22"/>
          <w:szCs w:val="22"/>
          <w:lang w:val="cs-CZ"/>
        </w:rPr>
        <w:t xml:space="preserve"> Veškeré datové body budou dostupné pomocí komunikačního protokolu BACnet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ŘJ b</w:t>
      </w:r>
      <w:r>
        <w:rPr>
          <w:rFonts w:cs="Arial" w:ascii="Arial" w:hAnsi="Arial"/>
          <w:sz w:val="22"/>
          <w:szCs w:val="22"/>
          <w:lang w:val="cs-CZ"/>
        </w:rPr>
        <w:t>udou</w:t>
      </w:r>
      <w:r>
        <w:rPr>
          <w:rFonts w:cs="Arial" w:ascii="Arial" w:hAnsi="Arial"/>
          <w:sz w:val="22"/>
          <w:szCs w:val="22"/>
        </w:rPr>
        <w:t xml:space="preserve"> umístěny v příslušných rozvaděčích MaR v místě regulované soustavy. Na ŘJ nebo na vstupně/výstupní moduly b</w:t>
      </w:r>
      <w:r>
        <w:rPr>
          <w:rFonts w:cs="Arial" w:ascii="Arial" w:hAnsi="Arial"/>
          <w:sz w:val="22"/>
          <w:szCs w:val="22"/>
          <w:lang w:val="cs-CZ"/>
        </w:rPr>
        <w:t xml:space="preserve">udou </w:t>
      </w:r>
      <w:r>
        <w:rPr>
          <w:rFonts w:cs="Arial" w:ascii="Arial" w:hAnsi="Arial"/>
          <w:sz w:val="22"/>
          <w:szCs w:val="22"/>
        </w:rPr>
        <w:t xml:space="preserve">napojeny jednotlivé snímače a akční členy daného technologického zařízení. Provozní zařízení (čerpadla, atd.) </w:t>
      </w:r>
      <w:r>
        <w:rPr>
          <w:rFonts w:cs="Arial" w:ascii="Arial" w:hAnsi="Arial"/>
          <w:sz w:val="22"/>
          <w:szCs w:val="22"/>
          <w:lang w:val="cs-CZ"/>
        </w:rPr>
        <w:t xml:space="preserve">budou </w:t>
      </w:r>
      <w:r>
        <w:rPr>
          <w:rFonts w:cs="Arial" w:ascii="Arial" w:hAnsi="Arial"/>
          <w:sz w:val="22"/>
          <w:szCs w:val="22"/>
        </w:rPr>
        <w:t>ovládána pomocí povelů kontakty relé umístěných v rozvaděči MaR a předávaných do rozvaděče MaR nebo ESIL (dle místa jejich napájení či ovládání)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Jednotlivé snímače a akční členy </w:t>
      </w:r>
      <w:r>
        <w:rPr>
          <w:rFonts w:cs="Arial" w:ascii="Arial" w:hAnsi="Arial"/>
          <w:sz w:val="22"/>
          <w:szCs w:val="22"/>
          <w:lang w:val="cs-CZ"/>
        </w:rPr>
        <w:t xml:space="preserve">musí mít </w:t>
      </w:r>
      <w:r>
        <w:rPr>
          <w:rFonts w:cs="Arial" w:ascii="Arial" w:hAnsi="Arial"/>
          <w:sz w:val="22"/>
          <w:szCs w:val="22"/>
        </w:rPr>
        <w:t>krytí dle daného prostředí a jejich umístě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V dodávce MaR </w:t>
      </w:r>
      <w:r>
        <w:rPr>
          <w:rFonts w:cs="Arial" w:ascii="Arial" w:hAnsi="Arial"/>
          <w:sz w:val="22"/>
          <w:szCs w:val="22"/>
          <w:lang w:val="cs-CZ"/>
        </w:rPr>
        <w:t xml:space="preserve">je </w:t>
      </w:r>
      <w:r>
        <w:rPr>
          <w:rFonts w:cs="Arial" w:ascii="Arial" w:hAnsi="Arial"/>
          <w:sz w:val="22"/>
          <w:szCs w:val="22"/>
        </w:rPr>
        <w:t xml:space="preserve">kromě vlastního systému MaR a většiny čidel a regulačních ventilů také elektrické napájení technologických zařízení ÚT a VZT (vyjma požárních VZT, VZT ovládaných z ESIL, </w:t>
      </w:r>
      <w:r>
        <w:rPr>
          <w:rFonts w:cs="Arial" w:ascii="Arial" w:hAnsi="Arial"/>
          <w:sz w:val="22"/>
          <w:szCs w:val="22"/>
          <w:lang w:val="cs-CZ"/>
        </w:rPr>
        <w:t>venkovních kondenzačních jednotek,</w:t>
      </w:r>
      <w:r>
        <w:rPr>
          <w:rFonts w:cs="Arial" w:ascii="Arial" w:hAnsi="Arial"/>
          <w:sz w:val="22"/>
          <w:szCs w:val="22"/>
        </w:rPr>
        <w:t>…)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5" w:name="__RefHeading___Toc469477302"/>
      <w:bookmarkEnd w:id="15"/>
      <w:r>
        <w:rPr/>
        <w:t>Režimy provozu systému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jektem definovaná jednotlivá provozní zařízení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možno provozovat ve dvou režimech - ručním ("RUČ") a automatickém ("AUT"), přičemž provoz Automatický je maximálně upřednostně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pínání obou režimů se děje pomocí:</w:t>
      </w:r>
    </w:p>
    <w:p>
      <w:pPr>
        <w:pStyle w:val="Normal"/>
        <w:numPr>
          <w:ilvl w:val="0"/>
          <w:numId w:val="12"/>
        </w:numPr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ispečinku BMS přepínači na jednotlivých obrazovkách (řeší projekt BMS)</w:t>
      </w:r>
    </w:p>
    <w:p>
      <w:pPr>
        <w:pStyle w:val="Normal"/>
        <w:numPr>
          <w:ilvl w:val="0"/>
          <w:numId w:val="12"/>
        </w:numPr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/ na rozvaděčích MaR přepínačem "AUT-0-RUČ“ (přepnutí do ručního režimu bude signalizováno na obrazovkách BMS)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ční spuštění daného zařízení se děje přepnutím přepínače „AUT-0-RUČ“ do polohy „RUČ“, v poloze „0“ je zařízení vypnuto, v poloze „AUT“ je ovládáno příslušnou ŘJ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učního režimu zůstávají ostatní funkce (snímání teplot, regulace teploty, poruchová signalizace atd.) systému MaR stále v automatickém režim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 rámci automatického režimu jsou jednotlivá provozní zařízení technologie regulována a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 xml:space="preserve">ovládána na základě vyhodnocení snímaných hodnot jednotlivých veličin a stavů jednotlivých provozních zařízení a dle nastavených časových harmonogramů a požadovaných hodnot pomocí regulačního a ovládacího SW. Příslušný SW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nainstalován do jednotlivých ŘJ příslušejících dané technologii.</w:t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rPr>
          <w:rFonts w:cs="Arial"/>
        </w:rPr>
      </w:pPr>
      <w:bookmarkStart w:id="16" w:name="__RefHeading___Toc469477303"/>
      <w:bookmarkEnd w:id="16"/>
      <w:r>
        <w:rPr>
          <w:rFonts w:cs="Arial"/>
        </w:rPr>
        <w:t>Technické řešení řízených technologií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Jednotlivé technologické celky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řízeny programovatelnými automaty, které </w:t>
      </w:r>
      <w:r>
        <w:rPr>
          <w:rFonts w:cs="Arial" w:ascii="Arial" w:hAnsi="Arial"/>
          <w:sz w:val="22"/>
          <w:szCs w:val="22"/>
          <w:lang w:val="cs-CZ"/>
        </w:rPr>
        <w:t xml:space="preserve">budou umístěny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cs-CZ"/>
        </w:rPr>
        <w:t>e vhodně umístěných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rozvaděč</w:t>
      </w:r>
      <w:r>
        <w:rPr>
          <w:rFonts w:cs="Arial" w:ascii="Arial" w:hAnsi="Arial"/>
          <w:sz w:val="22"/>
          <w:szCs w:val="22"/>
          <w:lang w:val="cs-CZ"/>
        </w:rPr>
        <w:t>ích MaR tak, aby se minimalizovala celková délka kabeláže. Jednotlivé regulátory budou propojeny komunikační linkou BACnet MS/TP, BACnet IP nebo BACnet Ethernet s ostatními regulátor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17" w:name="__RefHeading___Toc469477304"/>
      <w:bookmarkEnd w:id="17"/>
      <w:r>
        <w:rPr/>
        <w:t>VZT 1 – Atrium N01031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Vzduchotechnická jednotka větrá prostor atria objektu v 1.NP (místnost číslo N01031). </w:t>
      </w:r>
      <w:r>
        <w:rPr>
          <w:rFonts w:cs="Arial" w:ascii="Arial" w:hAnsi="Arial"/>
          <w:sz w:val="22"/>
          <w:szCs w:val="22"/>
          <w:lang w:val="cs-CZ"/>
        </w:rPr>
        <w:t xml:space="preserve">Jedná se o </w:t>
      </w:r>
      <w:r>
        <w:rPr>
          <w:rFonts w:cs="Arial" w:ascii="Arial" w:hAnsi="Arial"/>
          <w:sz w:val="22"/>
          <w:szCs w:val="22"/>
        </w:rPr>
        <w:t>samostatn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kombinova</w:t>
      </w:r>
      <w:r>
        <w:rPr>
          <w:rFonts w:cs="Arial" w:ascii="Arial" w:hAnsi="Arial"/>
          <w:sz w:val="22"/>
          <w:szCs w:val="22"/>
          <w:lang w:val="cs-CZ"/>
        </w:rPr>
        <w:t>nou</w:t>
      </w:r>
      <w:r>
        <w:rPr>
          <w:rFonts w:cs="Arial" w:ascii="Arial" w:hAnsi="Arial"/>
          <w:sz w:val="22"/>
          <w:szCs w:val="22"/>
        </w:rPr>
        <w:t xml:space="preserve"> VZT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ve vnitřním provedení pro přívod a odvod vzduchu s uspořádáním vedle sebe, která je umístěna v </w:t>
      </w:r>
      <w:r>
        <w:rPr>
          <w:rFonts w:cs="Arial" w:ascii="Arial" w:hAnsi="Arial"/>
          <w:color w:val="000000"/>
          <w:sz w:val="22"/>
          <w:szCs w:val="22"/>
          <w:lang w:val="cs-CZ"/>
        </w:rPr>
        <w:t>technické místnosti ve 3.NP (místnost číslo N03004)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Větrání prostoru je navrženo jako rovnotlaké. Přívod, úpravu a odvod vzduchu do resp. z prostor</w:t>
      </w:r>
      <w:r>
        <w:rPr>
          <w:rFonts w:cs="Arial" w:ascii="Arial" w:hAnsi="Arial"/>
          <w:sz w:val="22"/>
          <w:szCs w:val="22"/>
          <w:lang w:val="cs-CZ"/>
        </w:rPr>
        <w:t>u</w:t>
      </w:r>
      <w:r>
        <w:rPr>
          <w:rFonts w:cs="Arial" w:ascii="Arial" w:hAnsi="Arial"/>
          <w:sz w:val="22"/>
          <w:szCs w:val="22"/>
        </w:rPr>
        <w:t xml:space="preserve"> zajistí VZT jednotka pracující s 0-100% čerstvého vzduchu. Vzduchotechnická jednotka bude vybavena systémem ZZT a směšovací komorou</w:t>
      </w:r>
      <w:r>
        <w:rPr>
          <w:rFonts w:cs="Arial" w:ascii="Arial" w:hAnsi="Arial"/>
          <w:sz w:val="22"/>
          <w:szCs w:val="22"/>
          <w:lang w:val="cs-CZ"/>
        </w:rPr>
        <w:t xml:space="preserve"> 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rotačním</w:t>
      </w:r>
      <w:r>
        <w:rPr>
          <w:rFonts w:cs="Arial" w:ascii="Arial" w:hAnsi="Arial"/>
          <w:sz w:val="22"/>
          <w:szCs w:val="22"/>
        </w:rPr>
        <w:t xml:space="preserve"> rekuperátor</w:t>
      </w:r>
      <w:r>
        <w:rPr>
          <w:rFonts w:cs="Arial" w:ascii="Arial" w:hAnsi="Arial"/>
          <w:sz w:val="22"/>
          <w:szCs w:val="22"/>
          <w:lang w:val="cs-CZ"/>
        </w:rPr>
        <w:t>em</w:t>
      </w:r>
      <w:r>
        <w:rPr>
          <w:rFonts w:cs="Arial" w:ascii="Arial" w:hAnsi="Arial"/>
          <w:sz w:val="22"/>
          <w:szCs w:val="22"/>
        </w:rPr>
        <w:t xml:space="preserve">. Zařízení nekryje tepelné ztráty, kryje tepelné zisky prostoru. 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ZT jednotka obsahuje tyto části: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ívodní část – tlumící vložka, uzavírací klapka, filtrační komora s filtrem G4, rotační rekuperační výměník, ventilátorová komora vybavená EC motorem, ohřívač, chladič, tlumící vložka.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Odvodní část – tlumící vložka, filtrační komora s filtrem G4, ventilátorová komora vybavená EC motorem, rotační rekuperační výměník, tlumící vložka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ro </w:t>
      </w:r>
      <w:r>
        <w:rPr>
          <w:rFonts w:cs="Arial" w:ascii="Arial" w:hAnsi="Arial"/>
          <w:sz w:val="22"/>
          <w:szCs w:val="22"/>
        </w:rPr>
        <w:t xml:space="preserve">zajištění chlazení vzduchu na požadovanou teplotu bude instalován chladicí systém s přímým výparem chladiva. Jedná se o systém s </w:t>
      </w:r>
      <w:r>
        <w:rPr>
          <w:rFonts w:cs="Arial" w:ascii="Arial" w:hAnsi="Arial"/>
          <w:sz w:val="22"/>
          <w:szCs w:val="22"/>
          <w:lang w:val="cs-CZ"/>
        </w:rPr>
        <w:t>jednou</w:t>
      </w:r>
      <w:r>
        <w:rPr>
          <w:rFonts w:cs="Arial" w:ascii="Arial" w:hAnsi="Arial"/>
          <w:sz w:val="22"/>
          <w:szCs w:val="22"/>
        </w:rPr>
        <w:t xml:space="preserve"> venkovní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s proměnným průtokem chladiva. Přímý výparník bude tvořit součást dodávky vzduchotechnické jednotky a bude dodán včetně eliminátoru kapek. Přímý výparník bude s venkovní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umístěn </w:t>
      </w:r>
      <w:r>
        <w:rPr>
          <w:rFonts w:cs="Arial" w:ascii="Arial" w:hAnsi="Arial"/>
          <w:sz w:val="22"/>
          <w:szCs w:val="22"/>
          <w:lang w:val="cs-CZ"/>
        </w:rPr>
        <w:t>ve venkovním prostoru dvorního traktu.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</w:t>
      </w:r>
      <w:r>
        <w:rPr>
          <w:rFonts w:cs="Arial" w:ascii="Arial" w:hAnsi="Arial"/>
          <w:sz w:val="22"/>
          <w:szCs w:val="22"/>
        </w:rPr>
        <w:t>ada elektronického expanzního ventilu a komunikační řídící box jednotk</w:t>
      </w:r>
      <w:r>
        <w:rPr>
          <w:rFonts w:cs="Arial" w:ascii="Arial" w:hAnsi="Arial"/>
          <w:sz w:val="22"/>
          <w:szCs w:val="22"/>
          <w:lang w:val="cs-CZ"/>
        </w:rPr>
        <w:t xml:space="preserve">y bude součástí dodávky VZT. 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Ovládání </w:t>
      </w:r>
      <w:r>
        <w:rPr>
          <w:rFonts w:cs="Arial" w:ascii="Arial" w:hAnsi="Arial"/>
          <w:sz w:val="22"/>
          <w:szCs w:val="22"/>
        </w:rPr>
        <w:t>zařízení zajistí plně automatický systém MaR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rekvenční měnič </w:t>
      </w:r>
      <w:r>
        <w:rPr>
          <w:rFonts w:cs="Arial" w:ascii="Arial" w:hAnsi="Arial"/>
          <w:sz w:val="22"/>
          <w:szCs w:val="22"/>
          <w:lang w:val="cs-CZ"/>
        </w:rPr>
        <w:t>pro rotační rekuperátor bude</w:t>
      </w:r>
      <w:r>
        <w:rPr>
          <w:rFonts w:cs="Arial" w:ascii="Arial" w:hAnsi="Arial"/>
          <w:sz w:val="22"/>
          <w:szCs w:val="22"/>
        </w:rPr>
        <w:t xml:space="preserve"> součástí dodávky VZT jednotky</w:t>
      </w:r>
      <w:r>
        <w:rPr>
          <w:rFonts w:cs="Arial" w:ascii="Arial" w:hAnsi="Arial"/>
          <w:sz w:val="22"/>
          <w:szCs w:val="22"/>
          <w:lang w:val="cs-CZ"/>
        </w:rPr>
        <w:t>.</w:t>
      </w:r>
      <w:r>
        <w:rPr>
          <w:rFonts w:cs="Arial" w:ascii="Arial" w:hAnsi="Arial"/>
          <w:sz w:val="22"/>
          <w:szCs w:val="22"/>
        </w:rPr>
        <w:t xml:space="preserve"> Zařízení bude regulováno následujícím způsobem: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ní ventilátor – udržování požadovaného průtoku vzduchu v přívodním potrubí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vodní ventilátor – udržování požadovaného průtoku vzduchu v odvodním potrubí 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hřívač/chladič – teplota regulována na požadovanou hodnotu teploty přiváděného vzduchu 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šovací klapka – regulace na základě venkovní teploty + pokrytí provozních stavů s nízkou obsazeností 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18" w:name="__RefHeading___Toc469477305"/>
      <w:bookmarkEnd w:id="18"/>
      <w:r>
        <w:rPr/>
        <w:t>VZT 2 – Místnosti depozitu N01037a, N01037b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zduchotechnická jednotka větr</w:t>
      </w:r>
      <w:r>
        <w:rPr>
          <w:rFonts w:cs="Arial" w:ascii="Arial" w:hAnsi="Arial"/>
          <w:sz w:val="22"/>
          <w:szCs w:val="22"/>
          <w:lang w:val="cs-CZ"/>
        </w:rPr>
        <w:t>á</w:t>
      </w:r>
      <w:r>
        <w:rPr>
          <w:rFonts w:cs="Arial" w:ascii="Arial" w:hAnsi="Arial"/>
          <w:sz w:val="22"/>
          <w:szCs w:val="22"/>
        </w:rPr>
        <w:t xml:space="preserve"> prostor</w:t>
      </w:r>
      <w:r>
        <w:rPr>
          <w:rFonts w:cs="Arial" w:ascii="Arial" w:hAnsi="Arial"/>
          <w:sz w:val="22"/>
          <w:szCs w:val="22"/>
          <w:lang w:val="cs-CZ"/>
        </w:rPr>
        <w:t xml:space="preserve">y depozitu v 1.PP (místnosti číslo N01037a, N01037b). Jedná se o </w:t>
      </w:r>
      <w:r>
        <w:rPr>
          <w:rFonts w:cs="Arial" w:ascii="Arial" w:hAnsi="Arial"/>
          <w:sz w:val="22"/>
          <w:szCs w:val="22"/>
        </w:rPr>
        <w:t>samostatn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závěsnou </w:t>
      </w:r>
      <w:r>
        <w:rPr>
          <w:rFonts w:cs="Arial" w:ascii="Arial" w:hAnsi="Arial"/>
          <w:sz w:val="22"/>
          <w:szCs w:val="22"/>
        </w:rPr>
        <w:t>kombinova</w:t>
      </w:r>
      <w:r>
        <w:rPr>
          <w:rFonts w:cs="Arial" w:ascii="Arial" w:hAnsi="Arial"/>
          <w:sz w:val="22"/>
          <w:szCs w:val="22"/>
          <w:lang w:val="cs-CZ"/>
        </w:rPr>
        <w:t>nou</w:t>
      </w:r>
      <w:r>
        <w:rPr>
          <w:rFonts w:cs="Arial" w:ascii="Arial" w:hAnsi="Arial"/>
          <w:sz w:val="22"/>
          <w:szCs w:val="22"/>
        </w:rPr>
        <w:t xml:space="preserve"> VZT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ve vnitřním provedení pro přívod a odvod vzduchu s uspořádáním vedle sebe, která je umístěna v prostoru </w:t>
      </w:r>
      <w:r>
        <w:rPr>
          <w:rFonts w:cs="Arial" w:ascii="Arial" w:hAnsi="Arial"/>
          <w:sz w:val="22"/>
          <w:szCs w:val="22"/>
          <w:lang w:val="cs-CZ"/>
        </w:rPr>
        <w:t>garáže v 1.PP (místnost číslo P01008)</w:t>
      </w:r>
      <w:r>
        <w:rPr>
          <w:rFonts w:cs="Arial" w:ascii="Arial" w:hAnsi="Arial"/>
          <w:sz w:val="22"/>
          <w:szCs w:val="22"/>
        </w:rPr>
        <w:t>. Větrání prostoru je navrženo jako rovnotlaké. Přívod, úpravu a odvod vzduchu do resp. z prostorů zajistí VZT jednotka pracující s 0-100% čerstvého vzduchu. Vzduchotechnická jednotka bude vybavena systémem ZZT,</w:t>
      </w:r>
      <w:r>
        <w:rPr>
          <w:rFonts w:cs="Arial" w:ascii="Arial" w:hAnsi="Arial"/>
          <w:sz w:val="22"/>
          <w:szCs w:val="22"/>
          <w:lang w:val="cs-CZ"/>
        </w:rPr>
        <w:t xml:space="preserve"> kde</w:t>
      </w:r>
      <w:r>
        <w:rPr>
          <w:rFonts w:cs="Arial" w:ascii="Arial" w:hAnsi="Arial"/>
          <w:sz w:val="22"/>
          <w:szCs w:val="22"/>
        </w:rPr>
        <w:t xml:space="preserve"> je použit křížový deskový rekuperátor s oddělenými proudy vzduchu. Zařízení nekryje tepelné ztráty, kryje tepelné zisky prostoru. 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ZT jednotka obsahuje tyto části: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ívodní část – tlumící vložka, uzavírací klapka, filtrační komora s filtrem G4, deskový rekuperační výměník s obtokem, ventilátorová komora s EC motorem, ohřívač, tlumící vložka.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Odvodní část – tlumící vložka, filtrační komora s filtrem G4, ventilátorová komora, směšovací komora, deskový rekuperační výměník, tlumící vložka.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Ovládání </w:t>
      </w:r>
      <w:r>
        <w:rPr>
          <w:rFonts w:cs="Arial" w:ascii="Arial" w:hAnsi="Arial"/>
          <w:sz w:val="22"/>
          <w:szCs w:val="22"/>
        </w:rPr>
        <w:t>zařízení zajistí plně automatický systém MaR. Zařízení bude regulováno následujícím způsobem: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ní ventilátor – udržování požadovaného průtoku vzduchu v přívodním potrubí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vodní ventilátor – udržování požadovaného průtoku vzduchu v odvodním potrubí 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hřívač– teplota regulována na požadovanou hodnotu teploty přiváděného vzduchu </w:t>
      </w:r>
    </w:p>
    <w:p>
      <w:pPr>
        <w:pStyle w:val="TextBodyIndent"/>
        <w:ind w:left="1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9" w:name="__RefHeading___Toc469477306"/>
      <w:bookmarkEnd w:id="19"/>
      <w:r>
        <w:rPr/>
        <w:t>Systém autonomního chlazení Split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chlazení technické místnosti SLP a technické místnosti UPS (místnosti číslo P01029 a P01029a) bude použit autonomní chladící systém Split (zařízení č. E2.001, E1.001). Systém (zařízení K1.001) bude také využit u místnosti pracovny (místnost číslo P01036)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Jde o autonomní systém, kompletně v dodávce CHL. </w:t>
      </w:r>
      <w:r>
        <w:rPr>
          <w:rFonts w:cs="Arial" w:ascii="Arial" w:hAnsi="Arial"/>
          <w:sz w:val="22"/>
          <w:szCs w:val="22"/>
        </w:rPr>
        <w:t xml:space="preserve">Součástí dodávky systému </w:t>
      </w:r>
      <w:r>
        <w:rPr>
          <w:rFonts w:cs="Arial" w:ascii="Arial" w:hAnsi="Arial"/>
          <w:sz w:val="22"/>
          <w:szCs w:val="22"/>
          <w:lang w:val="cs-CZ"/>
        </w:rPr>
        <w:t>Split</w:t>
      </w:r>
      <w:r>
        <w:rPr>
          <w:rFonts w:cs="Arial" w:ascii="Arial" w:hAnsi="Arial"/>
          <w:sz w:val="22"/>
          <w:szCs w:val="22"/>
        </w:rPr>
        <w:t xml:space="preserve"> v každé chlazené místnosti budou také drátov</w:t>
      </w:r>
      <w:r>
        <w:rPr>
          <w:rFonts w:cs="Arial" w:ascii="Arial" w:hAnsi="Arial"/>
          <w:sz w:val="22"/>
          <w:szCs w:val="22"/>
          <w:lang w:val="cs-CZ"/>
        </w:rPr>
        <w:t>ý / bezdrátový</w:t>
      </w:r>
      <w:r>
        <w:rPr>
          <w:rFonts w:cs="Arial" w:ascii="Arial" w:hAnsi="Arial"/>
          <w:sz w:val="22"/>
          <w:szCs w:val="22"/>
        </w:rPr>
        <w:t xml:space="preserve"> ovladač a kabelový propoj mezi vnitřní a venkovní jednotkou. V rámci dodávky </w:t>
      </w:r>
      <w:r>
        <w:rPr>
          <w:rFonts w:cs="Arial" w:ascii="Arial" w:hAnsi="Arial"/>
          <w:sz w:val="22"/>
          <w:szCs w:val="22"/>
          <w:lang w:val="cs-CZ"/>
        </w:rPr>
        <w:t xml:space="preserve">Splitu </w:t>
      </w:r>
      <w:r>
        <w:rPr>
          <w:rFonts w:cs="Arial" w:ascii="Arial" w:hAnsi="Arial"/>
          <w:sz w:val="22"/>
          <w:szCs w:val="22"/>
        </w:rPr>
        <w:t xml:space="preserve">bude zajištěna také dodávka a nastavení </w:t>
      </w:r>
      <w:r>
        <w:rPr>
          <w:rFonts w:cs="Arial" w:ascii="Arial" w:hAnsi="Arial"/>
          <w:sz w:val="22"/>
          <w:szCs w:val="22"/>
          <w:lang w:val="cs-CZ"/>
        </w:rPr>
        <w:t>rozhraní BACnet IP (umístěné u venkovní jednotky)</w:t>
      </w:r>
      <w:r>
        <w:rPr>
          <w:rFonts w:cs="Arial" w:ascii="Arial" w:hAnsi="Arial"/>
          <w:sz w:val="22"/>
          <w:szCs w:val="22"/>
        </w:rPr>
        <w:t xml:space="preserve">, pomocí kterého bude </w:t>
      </w:r>
      <w:r>
        <w:rPr>
          <w:rFonts w:cs="Arial" w:ascii="Arial" w:hAnsi="Arial"/>
          <w:sz w:val="22"/>
          <w:szCs w:val="22"/>
          <w:lang w:val="cs-CZ"/>
        </w:rPr>
        <w:t>split jednotka monitorována (porucha, chod) v systému</w:t>
      </w:r>
      <w:r>
        <w:rPr>
          <w:rFonts w:cs="Arial" w:ascii="Arial" w:hAnsi="Arial"/>
          <w:sz w:val="22"/>
          <w:szCs w:val="22"/>
        </w:rPr>
        <w:t xml:space="preserve"> BMS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fese </w:t>
      </w:r>
      <w:r>
        <w:rPr>
          <w:rFonts w:cs="Arial" w:ascii="Arial" w:hAnsi="Arial"/>
          <w:sz w:val="22"/>
          <w:szCs w:val="22"/>
          <w:lang w:val="cs-CZ"/>
        </w:rPr>
        <w:t>SLP</w:t>
      </w:r>
      <w:r>
        <w:rPr>
          <w:rFonts w:cs="Arial" w:ascii="Arial" w:hAnsi="Arial"/>
          <w:sz w:val="22"/>
          <w:szCs w:val="22"/>
        </w:rPr>
        <w:t xml:space="preserve"> zajistí připojení </w:t>
      </w:r>
      <w:r>
        <w:rPr>
          <w:rFonts w:cs="Arial" w:ascii="Arial" w:hAnsi="Arial"/>
          <w:sz w:val="22"/>
          <w:szCs w:val="22"/>
          <w:lang w:val="cs-CZ"/>
        </w:rPr>
        <w:t>BACnet rozhraní</w:t>
      </w:r>
      <w:r>
        <w:rPr>
          <w:rFonts w:cs="Arial" w:ascii="Arial" w:hAnsi="Arial"/>
          <w:sz w:val="22"/>
          <w:szCs w:val="22"/>
        </w:rPr>
        <w:t xml:space="preserve"> do systému BMS (</w:t>
      </w:r>
      <w:r>
        <w:rPr>
          <w:rFonts w:cs="Arial" w:ascii="Arial" w:hAnsi="Arial"/>
          <w:sz w:val="22"/>
          <w:szCs w:val="22"/>
          <w:lang w:val="cs-CZ"/>
        </w:rPr>
        <w:t>připojením do TLAN BMS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uvedených místnostech bude dále monitorována prostorová teplota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20" w:name="__RefHeading___Toc469477307"/>
      <w:bookmarkEnd w:id="20"/>
      <w:r>
        <w:rPr/>
        <w:t>Monitoring prostorových teplot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Systém MaR monitor</w:t>
      </w:r>
      <w:r>
        <w:rPr>
          <w:rFonts w:cs="Arial" w:ascii="Arial" w:hAnsi="Arial"/>
          <w:sz w:val="22"/>
          <w:szCs w:val="22"/>
          <w:lang w:val="cs-CZ"/>
        </w:rPr>
        <w:t>uje</w:t>
      </w:r>
      <w:r>
        <w:rPr>
          <w:rFonts w:cs="Arial" w:ascii="Arial" w:hAnsi="Arial"/>
          <w:sz w:val="22"/>
          <w:szCs w:val="22"/>
        </w:rPr>
        <w:t xml:space="preserve"> prostorové teploty vybraných místností (</w:t>
      </w:r>
      <w:r>
        <w:rPr>
          <w:rFonts w:cs="Arial" w:ascii="Arial" w:hAnsi="Arial"/>
          <w:sz w:val="22"/>
          <w:szCs w:val="22"/>
          <w:lang w:val="cs-CZ"/>
        </w:rPr>
        <w:t>technické místnosti SLP, UPS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ÚT a VZT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1" w:name="__RefHeading___Toc469477308"/>
      <w:bookmarkEnd w:id="21"/>
      <w:r>
        <w:rPr/>
        <w:t>Monitoring požárních klapek a požárních stěnových uzávěrů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použity požární klapky a požární stěnové uzávěry se servopohonem. Napájení těchto technologií zajistí ESIL, ovládání zajistí ESIL podle signálu z EPS. Systém MaR bude monitorovat stav požárních klapek a požárních stěnových uzávěrů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2" w:name="__RefHeading___Toc469477309"/>
      <w:bookmarkEnd w:id="22"/>
      <w:r>
        <w:rPr/>
        <w:t>Monitoring zpětné klapky kanalizace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V objektu bude použita na kanalizaci zpětná klapky se servopohonem. Napájení této technologie zajistí ESIL, klapka se elektronicky zajistí při zpětném vzdutí odpadní vody z veřejného řadu. Systém MaR bude monitorovat stav zpětné klapky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tabs>
          <w:tab w:val="clear" w:pos="708"/>
        </w:tabs>
        <w:overflowPunct w:val="true"/>
        <w:autoSpaceDE w:val="true"/>
        <w:spacing w:lineRule="auto" w:line="360" w:before="240" w:after="60"/>
        <w:ind w:left="0" w:hanging="0"/>
        <w:textAlignment w:val="auto"/>
        <w:rPr/>
      </w:pPr>
      <w:bookmarkStart w:id="23" w:name="__RefHeading___Toc469477310"/>
      <w:bookmarkEnd w:id="23"/>
      <w:r>
        <w:rPr/>
        <w:t>Monitoring poruchových stavů v rozvaděčích silnoproudu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 rozvaděčů ESIL budou do MaR formou bezpotenciálových signálů přivedeny základní poruchové a provozní signály o stavu jednotlivých ESIL rozvaděčů. Půjde především o stavy: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v hlavních jističů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v přepěťových ochran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oruchové / provozní signály budou přenášeny do nejbližších rozvaděčů MaR. ESIL zajistí ve svých rozvaděčích svorky, na kterých budou bezpotenciálové kontakty od jednotlivých signálů. Profese MaR zajistí dodávku a připojení propojovací kabeláže na svorky rozvaděčů MaR. Monitorované hodnoty se budou zobrazovat na dispečerském pracovišti BMS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4" w:name="__RefHeading___Toc469477311"/>
      <w:bookmarkEnd w:id="24"/>
      <w:r>
        <w:rPr/>
        <w:t>Ovládání osvětl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Ovládání osvětlení na schodišti, chodbách a vybraných místnostech bude řešeno také ze systému MaR (dle časového programu, zastřežení z EZS, ručně z BMS)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osvětlení schodiště bude spínáno přes nástěnné tlačítko do ESIL rozvaděče. Zde bude časové relé, které bude ovládat stykač osvětlení. MaR bude mít možnost, toto osvětlení dálkově vypnout – ručně z dispečerského stanoviště BMS nebo automaticky v případě, že bude místnost zastřežena (informace z EZS v BMS)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osvětlení chodeb bude rozděleno na 2 části: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jc w:val="both"/>
        <w:rPr/>
      </w:pPr>
      <w:r>
        <w:rPr/>
        <w:t>1/3 svítidel bude ovládána dle čidel intenzit osvitu (dodávka ESIL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jc w:val="both"/>
        <w:rPr/>
      </w:pPr>
      <w:r>
        <w:rPr/>
        <w:t>2/3 svítidel budou ovládány PIR čidla na chodbách (dodávka ESIL)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jc w:val="both"/>
        <w:rPr/>
      </w:pPr>
      <w:r>
        <w:rPr/>
        <w:t>obě skupiny svítidel bude možné ovládat také z MaR/BMS (vypnutí při zastřežení z EZS, ruční požadavek z BMS, časový program,…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osvětlení vybraných místností bude řízeno přes ESIL rozvaděče. Jednotlivé světelné okruhy bude možno řídit místně ovladači. MaR bude mít možnost, toto osvětlení dálkově vypnout - v případě, že bude místnost zastřežena (informace z EZS v BMS).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ipojení signálů bude ze svorkovnic příslušných ESIL rozvaděčů do rozvaděčů MaR. Veškeré vybavení ESIL rozvaděčů (svorky,..) bude součástí profese ESIL. Profese MaR zajistí dodávku a připojení propojovací kabeláže na svorky rozvaděčů MaR. Monitorované hodnoty se budou zobrazovat na dispečerském pracovišti BMS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5" w:name="__RefHeading___Toc469477312"/>
      <w:bookmarkEnd w:id="25"/>
      <w:r>
        <w:rPr/>
        <w:t>Měření energií a spotřeby médií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Měření spotřeby tepla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měřeny tyto spotřeby tepla: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potřeba tepla ToV větve Joštova 13 (z VS obj. Komenského náměstí 2)</w:t>
      </w:r>
    </w:p>
    <w:p>
      <w:pPr>
        <w:pStyle w:val="TextBodyIndent"/>
        <w:ind w:left="1287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Měřič tepla (vč. komunikačního rozhraní M-bus) budou součástí dodávky ÚT. Naměřené hodnoty spotřebovaného tepla budou přenášeny po sběrnici M-Bus do řídicího systému a připraveny k dalšímu zpracování pro systém správy areál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Hodnota spotřebovaného tepla se bude zobrazovat na dispečerském pracovišti BMS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Měření spotřeby vody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měřeny tyto spotřeby vody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spotřeba studené vody na přívodu do objektu 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potřeba požární vody na přívodu do objektu</w:t>
      </w:r>
    </w:p>
    <w:p>
      <w:pPr>
        <w:pStyle w:val="TextBodyIndent"/>
        <w:ind w:left="927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Měřiče spotřeby vody (vč. komunikačního rozhraní M-bus), které budou doplněny ke stávajícím vodoměrům (v majetku BVK), budou součástí dodávky ZTI. Naměřené hodnoty spotřebované vody budou přenášeny po sběrnici M-Bus do řídicího systému a připraveny k dalšímu zpracování pro systém správy areál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Hodnota spotřebované vody se bude zobrazovat na dispečerském pracovišti BMS.</w:t>
      </w:r>
    </w:p>
    <w:p>
      <w:pPr>
        <w:pStyle w:val="TextBodyIndent"/>
        <w:ind w:left="0" w:hanging="0"/>
        <w:jc w:val="both"/>
        <w:rPr>
          <w:rFonts w:ascii="Arial" w:hAnsi="Arial" w:cs="Arial"/>
          <w:color w:val="FF0000"/>
          <w:sz w:val="22"/>
          <w:szCs w:val="22"/>
          <w:u w:val="single"/>
          <w:lang w:val="cs-CZ"/>
        </w:rPr>
      </w:pPr>
      <w:r>
        <w:rPr>
          <w:rFonts w:cs="Arial" w:ascii="Arial" w:hAnsi="Arial"/>
          <w:color w:val="FF0000"/>
          <w:sz w:val="22"/>
          <w:szCs w:val="22"/>
          <w:u w:val="single"/>
          <w:lang w:val="cs-CZ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Měření odběru elektrické energie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měřeny tyto spotřeby el. energie: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celková nezálohovaná spotřeba objektu (rozv. RH-1)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Odběr elektrické energie bude monitorován a přenášen do systému MaR, kde bude dále zpracován a distribuován do BMS k dalšímu zpracování – vizualizace, archivace, …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6" w:name="__RefHeading___Toc469477313"/>
      <w:bookmarkEnd w:id="26"/>
      <w:r>
        <w:rPr/>
        <w:t>Vytápění objektu včetně úpravy zdroje tepla výměníkové stanice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drojem tepla pro vytápění a přípravu TV je stávající VS pára/voda v sousedním objektu Komenského náměstí 2. Z VS je vedena stávající větev dvojicí potrubí DN80, vybavená ve zdroji tepla oběhovým čerpadlem a 3-cestným směšovacím ventilem. Přívodní větev bude zachována beze změny s následnou úpravou po vstupu potrubí TV do objektu. Na vstupu do objektu bude do trasy vsazen měřič tepla s M-bus komunikací, uzavírací a vypouštěcí armatury, teploměr a rozdělovač. Z rozdělovače budou napojeny všechny čtyři nové větve v budově – dvě ekvitermně řízené topně větve (75°/60°C), jedna větev pro připojení VZT-jednotek s konstantní teplotou vody (75°/60°C) a jedna větev pro připojení stávajícího bojleru ACV SMART160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ystém bude jištěn stávajícím expanzním zařízením ve V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opné okruhy budou regulovány v závislosti na venkovní teplotě pomocí dvoucestných vstřikovacích ventilů (tlakově nezávislých) se servopohonem. Lokální regulaci zajistí termostatické hlavice na topných tělesech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TV bude připravována ve stávajícím zásobníkovém ohřívači ACV SMART 160. Zásobník bude napojen na rozvod ToV (vlastní větví). Během topné sezóny bude ohříván teplem z VS, mimo topnou sezónu pomocí vestavěné el. topné tyče. Napájení topné tyče zajistí ESIL, MaR bude mít možnost ovládat sepnutí napájení na základě sezónního obdob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rámci rekonstrukce objektu Joštova 13 bude nahrazen stávající mikroprocesorový systém rozvaděče BA-1 VS objektu Komenského náměstí 2. Nově osazený systém bude plně kompatibilní s řídícím systémem objektu Joštova 13  a již  stávajícími řídícími systémy využitými v rámci FF MU v rámci objektů na ul. Arne Nováka - Delta Controls. Osazení jednotlivými snímači na VS zůstane původní, kabelový vývody snímačů budou připojeny na nový rozvaděč BA-1, ve kterém bude osazený nový mikroprocesorový systém. Systém bude nastaven tak, aby do objektu Joštova 13 byla dopravována ToV o konstantním teplotním spádu min. 80°/60°C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rPr>
          <w:rFonts w:cs="Arial"/>
        </w:rPr>
      </w:pPr>
      <w:bookmarkStart w:id="27" w:name="__RefHeading___Toc469477314"/>
      <w:bookmarkEnd w:id="27"/>
      <w:r>
        <w:rPr>
          <w:rFonts w:cs="Arial"/>
        </w:rPr>
        <w:t>Popis základních regulačních okruhů</w:t>
      </w:r>
    </w:p>
    <w:p>
      <w:pPr>
        <w:pStyle w:val="Normal"/>
        <w:tabs>
          <w:tab w:val="clear" w:pos="708"/>
          <w:tab w:val="left" w:pos="600" w:leader="none"/>
        </w:tabs>
        <w:ind w:left="600" w:right="23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1"/>
        </w:numPr>
        <w:rPr/>
      </w:pPr>
      <w:bookmarkStart w:id="28" w:name="__RefHeading___Toc469477315"/>
      <w:bookmarkEnd w:id="28"/>
      <w:r>
        <w:rPr/>
        <w:t>Automatické řízení a regulace výkonu větrá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Je soustředěna převážně ve strojovnách VZT. </w:t>
      </w:r>
      <w:r>
        <w:rPr>
          <w:rFonts w:cs="Arial" w:ascii="Arial" w:hAnsi="Arial"/>
          <w:sz w:val="22"/>
          <w:szCs w:val="22"/>
        </w:rPr>
        <w:t>Zde je zajišťován</w:t>
      </w:r>
      <w:r>
        <w:rPr>
          <w:rFonts w:cs="Arial" w:ascii="Arial" w:hAnsi="Arial"/>
          <w:sz w:val="22"/>
          <w:szCs w:val="22"/>
          <w:lang w:val="cs-CZ"/>
        </w:rPr>
        <w:t>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chodu ventilátorů (u hlavních VZT jednotek pomocí analogových vstupů EC motorů) – dle časových programů / řízením z dispečin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a monitoring frekvenčního měniče rotačního rekuperátoru (dodávka VZT) prostřednictvím komunikační sběrnice BACnet MS/TP včetně ovládání účinnosti rekuperátoru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vstupních a výstupních klapek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účinnosti deskového rekuperátoru řízením obtokové klap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chrana deskových rekuperátorů před vznikem námrazy v odtahové části rekuperátor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chodu čerpadel teplovodních ohřívačů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chrana teplovodních ohřívačů VZT jednotek proti zamrznutí kapilárovým termostatem. Při poklesu teploty pod 5°C vypnout ventilátory, uzavřít klapky, otevřít 2-cestný ventil topení a spustit čerpadlo topné vod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ignalizace bezporuchového chodu ventilátorů pomocí spínače dif. tla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ignalizace zanesení filtrů pomocí spínače dif. tla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ignalizace poruchových stavů signálkami na / v rozvaděči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dstavení VZT zařízení v případě alarmového signálu z ústředny EPS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Regulace přímého chladiče VZT jednotky signály start/stop a spojitým signálem do komunikačního modulu venkovní kondenzační jednotky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i/>
          <w:sz w:val="22"/>
          <w:szCs w:val="22"/>
          <w:u w:val="single"/>
          <w:lang w:val="cs-CZ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Regulace ohřevu vzduchu VZT jednotek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dící systém rozlišuje následující provozní režimy:</w:t>
      </w:r>
    </w:p>
    <w:p>
      <w:pPr>
        <w:pStyle w:val="Seznamsodrkami1"/>
        <w:numPr>
          <w:ilvl w:val="0"/>
          <w:numId w:val="7"/>
        </w:numPr>
        <w:tabs>
          <w:tab w:val="clear" w:pos="426"/>
          <w:tab w:val="left" w:pos="851" w:leader="none"/>
          <w:tab w:val="left" w:pos="2268" w:leader="none"/>
        </w:tabs>
        <w:spacing w:before="80" w:after="0"/>
        <w:ind w:left="567" w:hanging="0"/>
        <w:rPr/>
      </w:pPr>
      <w:r>
        <w:rPr/>
        <w:t>vypnuto</w:t>
        <w:tab/>
        <w:t>- ventilátory jsou vypnuty, přívodní i odvodní klapky zavřeny</w:t>
      </w:r>
    </w:p>
    <w:p>
      <w:pPr>
        <w:pStyle w:val="Seznamsodrkami1"/>
        <w:numPr>
          <w:ilvl w:val="0"/>
          <w:numId w:val="7"/>
        </w:numPr>
        <w:tabs>
          <w:tab w:val="clear" w:pos="426"/>
          <w:tab w:val="left" w:pos="851" w:leader="none"/>
          <w:tab w:val="left" w:pos="2268" w:leader="none"/>
        </w:tabs>
        <w:spacing w:before="80" w:after="0"/>
        <w:ind w:left="2410" w:hanging="1843"/>
        <w:rPr/>
      </w:pPr>
      <w:r>
        <w:rPr/>
        <w:t>plný provoz</w:t>
        <w:tab/>
        <w:t>- plná regulace vzduchotechniky s ohledem na zajištění zadaných parametrů nebo na základě ručních povelů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cs-CZ"/>
        </w:rPr>
        <w:t>Teplota nasávaného vzduchu z venkovního prostoru je upravována na základě rozdílu velikosti žádané teploty a teploty v klimatizovaných prostorech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Teplota odtahového vzduchu je měřena na odtahu, teplota přívodní je měřena na přívodu do klimatizovaného prostor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egulátor porovnává naměřené hodnoty teplot s požadovanou teplotou regulovaného okruhu a podle regulační odchylky ovládá obtokovou klapku rekuperátoru, servopohon ventilu ohřevu.</w:t>
      </w:r>
    </w:p>
    <w:p>
      <w:pPr>
        <w:pStyle w:val="TextBodyIndent"/>
        <w:ind w:left="0" w:firstLine="567"/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Teplota přívodního vzduchu je regulována s omezením maximální a minimální teploty přívodního vzduchu dle zadá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Regulace rekuperace je ovládána spojitě na základě vyhodnocení optimální energetické regulace s využitím odpadního tepla v zimních měsících a chladnějšího vzduchu v regulovaných prostorách v letních měsících.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i/>
          <w:sz w:val="22"/>
          <w:szCs w:val="22"/>
          <w:u w:val="single"/>
          <w:lang w:val="cs-CZ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tart jednotek a provoz ventilátorů VZT jednotek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i startu jednotek řídící systém nejprve zjišťuje venkovní teplotu. Pokud je venkovní teplota vyšší než 5°C jednotka se rozbíhá okamžitě při zahájení provozního režim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ed startem jednotky VZT je nutno zajistit „natopení“ okruhu pro VZT napojeného z VZT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okud je teplota nižší než 5°C probíhá nejprve nahřátí teplovodního výměníku. Tzn., že se nejprve otevře ventil na přívodu topného média do výměníku a zapne se čerpadlo. Po cca. čtyřech minutách prohřívání se teprve rozbíhají ventilátory a otevřou se přívodní klapky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i/>
          <w:sz w:val="22"/>
          <w:szCs w:val="22"/>
          <w:u w:val="single"/>
        </w:rPr>
        <w:t>Provoz VZT zařízení při signalizaci POŽÁ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signálu z EPS je zařízení odstaveno z provozu a do provozu může být uvedeno (z dispečerského pracoviště) teprve po kontrole a odstranění poruchy, popř. likvidaci požár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9" w:name="__RefHeading___Toc469477316"/>
      <w:bookmarkEnd w:id="29"/>
      <w:r>
        <w:rPr/>
        <w:t>Automatická kontrola provozního stavu důležitých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ařízení jsou rozmístěna po celém objektu. Informace jsou přenášeny do centrálního systému BMS. Zde je zajišťováno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Kontrola polohy zpětné klapky kanalizace.</w:t>
      </w:r>
    </w:p>
    <w:p>
      <w:pPr>
        <w:pStyle w:val="Normal"/>
        <w:ind w:left="720" w:right="237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rPr>
          <w:rFonts w:cs="Arial"/>
        </w:rPr>
      </w:pPr>
      <w:bookmarkStart w:id="30" w:name="__RefHeading___Toc469477317"/>
      <w:bookmarkEnd w:id="30"/>
      <w:r>
        <w:rPr>
          <w:rFonts w:cs="Arial"/>
        </w:rPr>
        <w:t>Čidla a akční členy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ystém MaR bude používat čidla a akční členy příslušných vlastností a podle nároků na ně kladených v uživatelské části projektové přípravy. Jejich provedení odpovídá místu a způsobu aplikace na technologii. Všechny přístroje MaR budou v provedení s vhodnými rozsahy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ěřené veličiny – parametry a charakteristiky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MaR bude měřit tyto veličin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eploty kapalin – Použití snímačů teploty do jímky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rPr/>
      </w:pPr>
      <w:r>
        <w:rPr/>
        <w:t>topná voda – T provozní 0÷75°C, Tmax 85 °C, P provozní 0,6 MPa, Pmax 1,0 MPa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rPr/>
      </w:pPr>
      <w:r>
        <w:rPr/>
        <w:t>teplá voda – T provozní 0÷55°C, Tmax 60°C, P provozní 0,6 MPa, Pmax 1,0 MPa</w:t>
      </w:r>
    </w:p>
    <w:p>
      <w:pPr>
        <w:pStyle w:val="Normal"/>
        <w:ind w:left="3432" w:firstLine="1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lak kapalin – použití snímače v kombi rozdělovači-sběrači v PS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eploty vzduchu – použití snímačů do VZT potrubí, prostorových, venkovní. Běžné teploty ovzduší hodnoty na hodnotě atmosférického tla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lak a podtlak vzduchotechnických jednotek – použití běžných snímačů diferenčního tlaku, hodnoty do 1600 Pa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potřeba elektrické energie – použití výstupů elektroměrů na sběrnici Modbus (dodávaných v části ESIL)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potřeba tepla – použití měřičů tepla do potrubí s výstupem na sběrnici M-Bus (vše dodávka části Ú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 skupiny akčních členů patří ventily se servopohony, VZT klapky a jejich servopohon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pkové servopohony on/off pro VZT s bezpečností funkcí 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Klapkové servopohony on/off pro VZT 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Klapkové servopohony spojité pro VZT 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ční ventily topné vody pro VZT s  regulačními servopohony 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rtící ventily chladící vody pro VZT s  regulačními servopohony 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ční ventily jednotlivých větví ÚT s regulačními servopohony 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tilátory a jejich regulační prvky, frekvenční měniče (vše dodávka VZ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adla a jejich případné regulační prvky (dodávka Ú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spacing w:before="20" w:after="0"/>
        <w:rPr>
          <w:rFonts w:cs="Arial"/>
        </w:rPr>
      </w:pPr>
      <w:bookmarkStart w:id="31" w:name="__RefHeading___Toc469477318"/>
      <w:bookmarkEnd w:id="31"/>
      <w:r>
        <w:rPr>
          <w:rFonts w:cs="Arial"/>
        </w:rPr>
        <w:t>Napájení systému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dodávky napájení do rozvaděče MaR zajistí profese ESIL (silnoproudé rozvody elektro). Hodnoty příkonů pro jednotlivé rozvaděče MaR byly předány profesi ESIL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pájení zařízení MaR – 1. kategorie (UPS)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lastní systém MaR bude pro udržení dat a možnosti provedení některých povelů i po výpadku napájení 3.kat. jednofázově napájen z rozvodů 230VAC 1. kategorie (UPS), napájení do každého rozvaděče MaR dle předaných podkladů – jde o vlastní spotřebu systému MaR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 tohoto zálohovaného zdroje napájení je napájen vlastní řídicí systém MaR, vč. veškerých připojeních čidel a pohonů.</w:t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pájení technologických zařízení ovládaných systémem MaR – 3. kategorie (síť)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ozvaděče MaR zajišťující provoz zařízení VZT a ÚT zařízení jsou napájeny ze síťového  rozvodu 400/230 VAC, a to v příkonech podle potřeby konkrétních vybraných technologických zařízení VZT / ÚT. V případě výpadku síťového napájení dochází v MaR rozvaděči k odpojení napájení nedůležitých el. zařízení a bude pouze zachováno napájení vlastní systému MaR z UPS.</w:t>
      </w:r>
    </w:p>
    <w:p>
      <w:pPr>
        <w:pStyle w:val="Normal"/>
        <w:ind w:right="237" w:hanging="0"/>
        <w:jc w:val="both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ind w:left="284" w:right="238" w:hanging="284"/>
        <w:rPr>
          <w:rFonts w:cs="Arial"/>
        </w:rPr>
      </w:pPr>
      <w:bookmarkStart w:id="32" w:name="__RefHeading___Toc469477319"/>
      <w:bookmarkEnd w:id="32"/>
      <w:r>
        <w:rPr>
          <w:rFonts w:cs="Arial"/>
        </w:rPr>
        <w:t>Komunikační linky a komunikační protokoly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icí systém pro vzájemnou komunikaci kontrolérů mezi sebou, ale i s ostatním systémem MaR v objektu je v souladu s ČSN EN ISO 16484-5  využíván definovaný komunikační protokol, dále jako BACnet. Komunikační protokol musí být do systému MaR implementován jako BACnet/IP, BACnet/Ethernet nebo BACnet MS/TP, nebo více kombinací, přičemž volba vychází z důležitosti jednotlivých spojení, kapacity přenosových cest, bezpečnosti a rychlosti přenosů a hospodárnosti vynakládaných prostředků. Vždy je volena optimální varianta. Tento požadavek platí i pro řídicí systém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vnitřní účely systému MaR uvnitř objektů je používáno ještě komunikací na sběrnicích RS485 na protokolech MODBUS RTU a M-BUS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Instrumentace periferních prvků na BACnet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venkovních jednotek autonomního chlazení typu SPLIT – BACnet I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Frekvenční měnič vzduchotechnické jednotky č. 1 – BACnet MS/TP (dodávka VZ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řipojení do systému řízení osvětlení DALI (místnosti číslo N02017, N02023, N01031) – BACnet IP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BACnet MS/TP zařízení budou do technologické sítě BMS připojeny přes aktivní prvky (routery) s komunikačním rozhraním BACnet IP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Instrumentace periferních prvků na MODbus RT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Elektroměry - dodávka měřiče vč. instalace je v části ESIL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MODbus zařízení budou do technologické sítě BMS připojeny prostřednictvím komunikačních rozhraní MODbus na vybraných regulátorech MaR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Instrumentace periferních prvků na M-Bus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Měřiče spotřeby tepla - dodávka měřičů vč. instalace je v části Ú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měr – dodávka měřičů vč. instalace je v části ZT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M-bus zařízení budou do technologické sítě BMS připojeny prostřednictvím převodníku</w:t>
        <w:br/>
        <w:t>M-Bus / BACnet MS/TP, umístěném ve vhodném rozvaděči Ma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ind w:left="284" w:right="238" w:hanging="284"/>
        <w:rPr>
          <w:rFonts w:cs="Arial"/>
        </w:rPr>
      </w:pPr>
      <w:bookmarkStart w:id="33" w:name="__RefHeading___Toc469477320"/>
      <w:bookmarkEnd w:id="33"/>
      <w:r>
        <w:rPr>
          <w:rFonts w:cs="Arial"/>
        </w:rPr>
        <w:t>Vzdálená správa budovy a dispečink provozu a údržby pavilonu</w:t>
      </w:r>
    </w:p>
    <w:p>
      <w:pPr>
        <w:pStyle w:val="Normal"/>
        <w:ind w:right="237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TextBodyIndent"/>
        <w:spacing w:before="240" w:after="12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Řídící systém MaR bude po přenosových cestách připojen na dispečink správy Kampusu Bohunice (SUKB), a to po stávajících optických linkách vnitřní technologické sítě SUKB. </w:t>
      </w:r>
    </w:p>
    <w:p>
      <w:pPr>
        <w:pStyle w:val="TextBodyIndent"/>
        <w:spacing w:before="240" w:after="120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Řídicí systém MaR bude připojen do oddělených aktivních prvků Technologické sítě (zajistí SLP) TLAN BMS. Dále bude využito stávajícího připojení po přenosových cestách k serverům BMS MU. Infrastruktura BMS MU je pro toto rozšíření dostatečná, není třeba dodávat žádné HW ani SW komponenty. Vzdálená správa je umožněna z kteréhokoliv počítače v síti MU (po autentizaci uživatele)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plnou implementaci tohoto rozšíření do stávajícího systému BMS budou vytvořeny nové vizualizační obrazovky BMS, popř. upraveny stávajíc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objektové technologie budou na úrovni objektu připojeny do technologické datové sítě TLAN BMS. SLP zajistil kabeláž a připojení těchto zařízení do technologické sítě. Dále přivedení do každého rozvaděče MaR kabel pro připojení datové zásuvky pro servisní účely. MaR zajistil propojení klíčových prvků systému MaR (převážně jednotlivých vstupně / výstupních regulátorů na sběrnici BACnet)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ind w:left="284" w:right="238" w:hanging="284"/>
        <w:rPr>
          <w:rFonts w:cs="Arial"/>
        </w:rPr>
      </w:pPr>
      <w:bookmarkStart w:id="34" w:name="__RefHeading___Toc469477321"/>
      <w:bookmarkEnd w:id="34"/>
      <w:r>
        <w:rPr>
          <w:rFonts w:cs="Arial"/>
        </w:rPr>
        <w:t>Montáž</w:t>
      </w:r>
    </w:p>
    <w:p>
      <w:pPr>
        <w:pStyle w:val="Heading2"/>
        <w:numPr>
          <w:ilvl w:val="1"/>
          <w:numId w:val="11"/>
        </w:numPr>
        <w:rPr/>
      </w:pPr>
      <w:bookmarkStart w:id="35" w:name="__RefHeading___Toc469477322"/>
      <w:bookmarkEnd w:id="35"/>
      <w:r>
        <w:rPr/>
        <w:t>Kabeláž a kabelové tras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rozvody budou uloženy ve žlabech upevněných na pomocných konstrukcích pro technologii, nebo na zdi. Z velké části budou rozvody vedeny nad podhledy, nebo zasekány pod omítku. V místnostech bez podhledů budou jednotlivé kabely zasekány do zdí, popř. vedeny v liště na stěně (technické místnosti). Jednotlivé kabely odbočující z tras budou v trubkách dle charakteru daného prostředí. Kabely budou označeny na obou koncích číslem dle schémat zapojení rozvaděčů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řevážná část kabeláže MaR (vzhledem k tomu, že nenapájí ani neovládá žádná požárně - bezpečnostní zařízení)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zhotovena z běžných kabelů CYKY, JYTY. Silnoproudou kabeláž (napájení ventilátorů, </w:t>
      </w:r>
      <w:r>
        <w:rPr>
          <w:rFonts w:cs="Arial" w:ascii="Arial" w:hAnsi="Arial"/>
          <w:sz w:val="22"/>
          <w:szCs w:val="22"/>
          <w:lang w:val="cs-CZ"/>
        </w:rPr>
        <w:t>čerpadel</w:t>
      </w:r>
      <w:r>
        <w:rPr>
          <w:rFonts w:cs="Arial" w:ascii="Arial" w:hAnsi="Arial"/>
          <w:sz w:val="22"/>
          <w:szCs w:val="22"/>
        </w:rPr>
        <w:t xml:space="preserve">, …)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nutné vést odděleně od slaboproudé kabeláže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nější zemnící svorky vnitřních oceloplechových rozvaděčů ve strojovnách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být spojeny s uzemňovací soustavou samostatným vodičem o minimálním průřezu 6 mm2 Cu s rozvodem ochranné sítě (ekvivalent Cu 25 mm2</w:t>
      </w:r>
      <w:r>
        <w:rPr>
          <w:rFonts w:cs="Arial" w:ascii="Arial" w:hAnsi="Arial"/>
          <w:sz w:val="22"/>
          <w:szCs w:val="22"/>
          <w:lang w:val="cs-CZ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ější svorky rozvaděčů MaR </w:t>
      </w:r>
      <w:r>
        <w:rPr>
          <w:rFonts w:cs="Arial" w:ascii="Arial" w:hAnsi="Arial"/>
          <w:sz w:val="22"/>
          <w:szCs w:val="22"/>
          <w:lang w:val="cs-CZ"/>
        </w:rPr>
        <w:t xml:space="preserve">umístěných na střeše je nutno </w:t>
      </w:r>
      <w:r>
        <w:rPr>
          <w:rFonts w:cs="Arial" w:ascii="Arial" w:hAnsi="Arial"/>
          <w:sz w:val="22"/>
          <w:szCs w:val="22"/>
        </w:rPr>
        <w:t>připojit vodičem Cu 25</w:t>
      </w:r>
      <w:r>
        <w:rPr>
          <w:rFonts w:cs="Arial" w:ascii="Arial" w:hAnsi="Arial"/>
          <w:sz w:val="22"/>
          <w:szCs w:val="22"/>
          <w:lang w:val="cs-CZ"/>
        </w:rPr>
        <w:t xml:space="preserve"> mm2</w:t>
      </w:r>
      <w:r>
        <w:rPr>
          <w:rFonts w:cs="Arial" w:ascii="Arial" w:hAnsi="Arial"/>
          <w:sz w:val="22"/>
          <w:szCs w:val="22"/>
        </w:rPr>
        <w:t xml:space="preserve"> na uzemněnou konstrukci ochranného systému </w:t>
      </w:r>
      <w:r>
        <w:rPr>
          <w:rFonts w:cs="Arial" w:ascii="Arial" w:hAnsi="Arial"/>
          <w:sz w:val="22"/>
          <w:szCs w:val="22"/>
          <w:lang w:val="cs-CZ"/>
        </w:rPr>
        <w:t>objektu (zajistí ESIL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Veškerá kabeláž vcházející do budovy z vnějšího prostředí bude opatřena ochranou proti přepětí. </w:t>
      </w:r>
      <w:r>
        <w:rPr>
          <w:rFonts w:cs="Arial" w:ascii="Arial" w:hAnsi="Arial"/>
          <w:sz w:val="22"/>
          <w:szCs w:val="22"/>
        </w:rPr>
        <w:t>Vnější svorky přepěťových ochran</w:t>
      </w:r>
      <w:r>
        <w:rPr>
          <w:rFonts w:cs="Arial" w:ascii="Arial" w:hAnsi="Arial"/>
          <w:sz w:val="22"/>
          <w:szCs w:val="22"/>
          <w:lang w:val="cs-CZ"/>
        </w:rPr>
        <w:t xml:space="preserve"> budou</w:t>
      </w:r>
      <w:r>
        <w:rPr>
          <w:rFonts w:cs="Arial" w:ascii="Arial" w:hAnsi="Arial"/>
          <w:sz w:val="22"/>
          <w:szCs w:val="22"/>
        </w:rPr>
        <w:t xml:space="preserve"> umístěn</w:t>
      </w:r>
      <w:r>
        <w:rPr>
          <w:rFonts w:cs="Arial" w:ascii="Arial" w:hAnsi="Arial"/>
          <w:sz w:val="22"/>
          <w:szCs w:val="22"/>
          <w:lang w:val="cs-CZ"/>
        </w:rPr>
        <w:t>y co nejblíže místu vstupu kabelů do objektu a budou uzemněny</w:t>
      </w:r>
      <w:r>
        <w:rPr>
          <w:rFonts w:cs="Arial" w:ascii="Arial" w:hAnsi="Arial"/>
          <w:sz w:val="22"/>
          <w:szCs w:val="22"/>
        </w:rPr>
        <w:t xml:space="preserve"> podle konstrukce přepěťové ochrany a v souladu s ČSN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šechny prostupy kabelových tras požárními úseky (stěnami a podlahami) budou protipožárně utěsněny certifikovaným způsobem v souladu s čl l.8.6.1 ČSN 73 0802 ( protipožární prostupy budou dodávkou jednotlivých profesí). V případě požadavku na požární odolnost prostupu musí být tento prostup zřetelně označen štítkem obsahujícím informace o: požární odolnosti, druhu nebo typu ucpávky, datu provedení, firmě, adrese a jméno zhotovitele a označení výrobce systému. Kabely procházející přes chráněnou únikovou cestu musí být v požárně odolném bezhalogenovém provedení (splňujícím vyhl. 23/2008), v části MaR není požadavek na plnění funkčnosti při požár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zajištění správné koordinace mezi profesemi musí být hlavní trasy MaR instalovány až po instalaci ostatní technologických profesí (VZT, CHL, ÚT, ZTI)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36" w:name="__RefHeading___Toc469477323"/>
      <w:bookmarkEnd w:id="36"/>
      <w:r>
        <w:rPr/>
        <w:t>Instalace zařízení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Čidla, akční členy a další prvky MaR musí být montovány na technologická zařízení v souladu s montážními předpisy a návody výrobce zařízení a doporučení projektantů technologie a MaR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numPr>
          <w:ilvl w:val="1"/>
          <w:numId w:val="11"/>
        </w:numPr>
        <w:rPr/>
      </w:pPr>
      <w:bookmarkStart w:id="37" w:name="__RefHeading___Toc469477324"/>
      <w:bookmarkEnd w:id="37"/>
      <w:r>
        <w:rPr/>
        <w:t>Dispozice rozvaděčů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Rozvaděče MaR budou umístěny v místech hlavních technologií (ve strojovnách VZT / ÚT, technických místnostech, stoupačkách SLP / ESIL) s umístěním a počtem polí dle výkresové dokumentace. Jedná se o oceloplechové skříňové rozvaděče s vnitřním vybavením (jistící prvky, stykače, pomocná relé, svorky, přepěťové ochrany atd.). Krytí rozvaděčů minimálně IP42, po otevření rozvaděče minimálně IP20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ozvaděče ve venkovní prostředí (na střeše objektu) musí splňovat krytí IP 54 a vyšší. Musí být vybaveny větráním a topením pro zajištění celoročního provozu při teplotách, a to i období mimo provoz frekvenčních měničů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veře rozvaděče musí být vybaveny jednotným systémem uzamykatelných uzávěrů.  Přístroje, přepínače, tlačítka signální kontrolky apod. budou pevně osazeny na čelní ploše rozvaděče. Ve veřejně přístupných prostorách (chodby) budou ovladače a signálky umístěny uvnitř rozvaděče. Jednotlivé přepínače, kontrolní signálky, tlačítka, regulátory apod. umístěné na čelní ploše rozvaděčů budou popsány štítky (např. gravírovanými) dle výrobního projekt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Frekvenční měniče (dodávka VZT) budou umístěny na VZT jednotkách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38" w:name="__RefHeading___Toc469477325"/>
      <w:bookmarkEnd w:id="38"/>
      <w:r>
        <w:rPr/>
        <w:t>Individuální a komplexní zkoušky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 průběhu přípravy k individuálnímu a komplexnímu vyzkoušení zabezpeč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dodavatel kompletnost technických prostředků a základního programového vybavení a provede:</w:t>
      </w:r>
    </w:p>
    <w:p>
      <w:pPr>
        <w:pStyle w:val="Normal"/>
        <w:ind w:first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a parametrů zabudovaných periferních zařízení do řízených souborů; tj. čidel, převodníků, akčních členů – servopohony, frekvenční měniče elektromotory… atd.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ekundárního spojovacího vedení mezi periferiemi v řízených souborech a svorkami digitálních regulátorů a I/O modul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regulátorů vč. jejich napájení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zkoušení primárního spojovacího vedení mezi svorkami regulátorů až po svorky aktivních prvk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osti a provozní způsobilosti jednotlivých technologických částí a celků vč. vzájemných vazeb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oftwarového vybavení regulátor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autonomnosti funkcí regulátorů při ztrátě spojení s dispečinkem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uložených souborů trvalých provozních údaj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jednotlivých adres v systému a k nim přiřazené funkce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právnosti zobrazení jednotlivých sledovaných údaj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cí uživatelských program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dzkoušení stupňů oprávněnosti pro pracovníky obsluh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O všech těchto krocích a zkouškách </w:t>
      </w:r>
      <w:r>
        <w:rPr>
          <w:rFonts w:cs="Arial" w:ascii="Arial" w:hAnsi="Arial"/>
          <w:sz w:val="22"/>
          <w:szCs w:val="22"/>
          <w:lang w:val="cs-CZ"/>
        </w:rPr>
        <w:t>byly</w:t>
      </w:r>
      <w:r>
        <w:rPr>
          <w:rFonts w:cs="Arial" w:ascii="Arial" w:hAnsi="Arial"/>
          <w:sz w:val="22"/>
          <w:szCs w:val="22"/>
        </w:rPr>
        <w:t xml:space="preserve"> vedeny podrobné protokoly dle norem ISO. Zkoušky mohli provádět pouze proškolení a odpovědní pracovníc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ind w:left="284" w:right="237" w:hanging="284"/>
        <w:rPr>
          <w:rFonts w:cs="Arial"/>
        </w:rPr>
      </w:pPr>
      <w:bookmarkStart w:id="39" w:name="__RefHeading___Toc469477326"/>
      <w:r>
        <w:rPr>
          <w:rFonts w:cs="Arial"/>
        </w:rPr>
        <w:t>Bezpečnost a hygiena práce</w:t>
      </w:r>
      <w:bookmarkEnd w:id="39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11"/>
        </w:numPr>
        <w:rPr/>
      </w:pPr>
      <w:bookmarkStart w:id="40" w:name="__RefHeading___Toc469477327"/>
      <w:r>
        <w:rPr/>
        <w:t>Provádění stavebně-montážních prací</w:t>
      </w:r>
      <w:bookmarkEnd w:id="40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i provádění prací musí být dodržena příslušná ustanovení následujících norem: </w:t>
      </w:r>
    </w:p>
    <w:p>
      <w:pPr>
        <w:pStyle w:val="Normal"/>
        <w:keepNext w:val="true"/>
        <w:keepLines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0 - Bezpečnostní předpisy pro obsluhu a práci na el. zaříz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1 - Bezpečnostní předpisy pro obsluhu a práci na el. ved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ČSN 34 3103 - Bezpečnostní předpisy pro obsluhu a práci na el. přístrojích a rozváděčích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1" w:name="__RefHeading___Toc469477328"/>
      <w:bookmarkEnd w:id="41"/>
      <w:r>
        <w:rPr/>
        <w:t>Revize el.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ýchozí revizi proved</w:t>
      </w:r>
      <w:r>
        <w:rPr>
          <w:rFonts w:cs="Arial" w:ascii="Arial" w:hAnsi="Arial"/>
          <w:sz w:val="22"/>
          <w:szCs w:val="22"/>
          <w:lang w:val="cs-CZ"/>
        </w:rPr>
        <w:t>e</w:t>
      </w:r>
      <w:r>
        <w:rPr>
          <w:rFonts w:cs="Arial" w:ascii="Arial" w:hAnsi="Arial"/>
          <w:sz w:val="22"/>
          <w:szCs w:val="22"/>
        </w:rPr>
        <w:t xml:space="preserve"> dodavatel montážních prací podle ČSN 33 </w:t>
      </w:r>
      <w:r>
        <w:rPr>
          <w:rFonts w:cs="Arial" w:ascii="Arial" w:hAnsi="Arial"/>
          <w:sz w:val="22"/>
          <w:szCs w:val="22"/>
          <w:lang w:val="cs-CZ"/>
        </w:rPr>
        <w:t>15 00</w:t>
      </w:r>
      <w:r>
        <w:rPr>
          <w:rFonts w:cs="Arial" w:ascii="Arial" w:hAnsi="Arial"/>
          <w:sz w:val="22"/>
          <w:szCs w:val="22"/>
        </w:rPr>
        <w:t xml:space="preserve">. Další revize (periodické) </w:t>
      </w:r>
      <w:r>
        <w:rPr>
          <w:rFonts w:cs="Arial" w:ascii="Arial" w:hAnsi="Arial"/>
          <w:sz w:val="22"/>
          <w:szCs w:val="22"/>
          <w:lang w:val="cs-CZ"/>
        </w:rPr>
        <w:t>provádí</w:t>
      </w:r>
      <w:r>
        <w:rPr>
          <w:rFonts w:cs="Arial" w:ascii="Arial" w:hAnsi="Arial"/>
          <w:sz w:val="22"/>
          <w:szCs w:val="22"/>
        </w:rPr>
        <w:t xml:space="preserve"> provozovatel ve lhůtách dle normy a po každé opravě vyvolané poruchou či poškozením el.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2" w:name="__RefHeading___Toc469477329"/>
      <w:bookmarkEnd w:id="42"/>
      <w:r>
        <w:rPr/>
        <w:t>Kvalifikace pracovníků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Osoby pověřené obsluhou a údržbou el. zařízení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mít odpovídající kvalifikaci dle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 xml:space="preserve">vyhl. ČUBP č. 50/78 Sb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Tyto osoby musí prokázat znalost místních provozních a bezpečnostních předpisů, protipožárních opatření, první pomoci při úrazech elektřinou a znalost postupu a způsobu hlášení závad na svěřeném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3" w:name="__RefHeading___Toc469477330"/>
      <w:r>
        <w:rPr/>
        <w:t>Hygiena práce</w:t>
      </w:r>
      <w:bookmarkEnd w:id="43"/>
      <w:r>
        <w:rPr/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jektová dokumentace </w:t>
      </w:r>
      <w:r>
        <w:rPr>
          <w:rFonts w:cs="Arial" w:ascii="Arial" w:hAnsi="Arial"/>
          <w:sz w:val="22"/>
          <w:szCs w:val="22"/>
          <w:lang w:val="cs-CZ"/>
        </w:rPr>
        <w:t>byla</w:t>
      </w:r>
      <w:r>
        <w:rPr>
          <w:rFonts w:cs="Arial" w:ascii="Arial" w:hAnsi="Arial"/>
          <w:sz w:val="22"/>
          <w:szCs w:val="22"/>
        </w:rPr>
        <w:t xml:space="preserve"> zpracována v souladu s platnými hygienickými předpisy a souvisejícími normami, zejména hygienickými předpisy - svazek 39/1978, směrnice č.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>46 o hygienických požadavcích na pracovní prostřed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4" w:name="__RefHeading___Toc469477331"/>
      <w:bookmarkEnd w:id="44"/>
      <w:r>
        <w:rPr/>
        <w:t>Charakteristika provozu a prostřed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středí a provoz zařízení systému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ystém MaR je provozován </w:t>
      </w:r>
      <w:r>
        <w:rPr>
          <w:rFonts w:cs="Arial" w:ascii="Arial" w:hAnsi="Arial"/>
          <w:sz w:val="22"/>
          <w:szCs w:val="22"/>
          <w:lang w:val="cs-CZ"/>
        </w:rPr>
        <w:t xml:space="preserve">převážně </w:t>
      </w:r>
      <w:r>
        <w:rPr>
          <w:rFonts w:cs="Arial" w:ascii="Arial" w:hAnsi="Arial"/>
          <w:sz w:val="22"/>
          <w:szCs w:val="22"/>
        </w:rPr>
        <w:t xml:space="preserve">ve vnitřních prostorách </w:t>
      </w:r>
      <w:r>
        <w:rPr>
          <w:rFonts w:cs="Arial" w:ascii="Arial" w:hAnsi="Arial"/>
          <w:sz w:val="22"/>
          <w:szCs w:val="22"/>
          <w:lang w:val="cs-CZ"/>
        </w:rPr>
        <w:t>objektů</w:t>
      </w:r>
      <w:r>
        <w:rPr>
          <w:rFonts w:cs="Arial" w:ascii="Arial" w:hAnsi="Arial"/>
          <w:sz w:val="22"/>
          <w:szCs w:val="22"/>
        </w:rPr>
        <w:t xml:space="preserve">. Jedná o prostředí bezpečné (dle ČSN 33 2000-4-41 ed.2)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olba čidel a akčních členů MaR </w:t>
      </w:r>
      <w:r>
        <w:rPr>
          <w:rFonts w:cs="Arial" w:ascii="Arial" w:hAnsi="Arial"/>
          <w:sz w:val="22"/>
          <w:szCs w:val="22"/>
          <w:lang w:val="cs-CZ"/>
        </w:rPr>
        <w:t xml:space="preserve">musí </w:t>
      </w:r>
      <w:r>
        <w:rPr>
          <w:rFonts w:cs="Arial" w:ascii="Arial" w:hAnsi="Arial"/>
          <w:sz w:val="22"/>
          <w:szCs w:val="22"/>
        </w:rPr>
        <w:t xml:space="preserve">být přizpůsobena prostředí, kde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zařízení MaR instalová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árně bezpečnostní řešení a jeho dopady na systém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Členění </w:t>
      </w:r>
      <w:r>
        <w:rPr>
          <w:rFonts w:cs="Arial" w:ascii="Arial" w:hAnsi="Arial"/>
          <w:sz w:val="22"/>
          <w:szCs w:val="22"/>
          <w:lang w:val="cs-CZ"/>
        </w:rPr>
        <w:t>objektů</w:t>
      </w:r>
      <w:r>
        <w:rPr>
          <w:rFonts w:cs="Arial" w:ascii="Arial" w:hAnsi="Arial"/>
          <w:sz w:val="22"/>
          <w:szCs w:val="22"/>
        </w:rPr>
        <w:t xml:space="preserve"> na požární úseky a charakteristika místností z hlediska požárních rizik je určena v dokumentaci požárně bezpečnostního řešení. Tomuto řešení se mus</w:t>
      </w:r>
      <w:r>
        <w:rPr>
          <w:rFonts w:cs="Arial" w:ascii="Arial" w:hAnsi="Arial"/>
          <w:sz w:val="22"/>
          <w:szCs w:val="22"/>
          <w:lang w:val="cs-CZ"/>
        </w:rPr>
        <w:t>elo</w:t>
      </w:r>
      <w:r>
        <w:rPr>
          <w:rFonts w:cs="Arial" w:ascii="Arial" w:hAnsi="Arial"/>
          <w:sz w:val="22"/>
          <w:szCs w:val="22"/>
        </w:rPr>
        <w:t xml:space="preserve"> přizpůsobit také řešení systému MaR: Kabeláž vedená do chráněných únikových cest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požárně odolnými kabely – zamezení hoření, funkčnost jednotlivých okruhů MaR </w:t>
      </w:r>
      <w:r>
        <w:rPr>
          <w:rFonts w:cs="Arial" w:ascii="Arial" w:hAnsi="Arial"/>
          <w:sz w:val="22"/>
          <w:szCs w:val="22"/>
          <w:lang w:val="cs-CZ"/>
        </w:rPr>
        <w:t>nemusí</w:t>
      </w:r>
      <w:r>
        <w:rPr>
          <w:rFonts w:cs="Arial" w:ascii="Arial" w:hAnsi="Arial"/>
          <w:sz w:val="22"/>
          <w:szCs w:val="22"/>
        </w:rPr>
        <w:t xml:space="preserve"> být při požáru zajiště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11"/>
        </w:numPr>
        <w:ind w:left="284" w:right="237" w:hanging="284"/>
        <w:rPr>
          <w:rFonts w:cs="Arial"/>
        </w:rPr>
      </w:pPr>
      <w:bookmarkStart w:id="45" w:name="__RefHeading___Toc469477332"/>
      <w:r>
        <w:rPr>
          <w:rFonts w:cs="Arial"/>
        </w:rPr>
        <w:t>Požadavky na profese</w:t>
      </w:r>
      <w:bookmarkEnd w:id="45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6" w:name="__RefHeading___Toc469477333"/>
      <w:bookmarkEnd w:id="46"/>
      <w:r>
        <w:rPr/>
        <w:t>část Ústřední topení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montáž regulačních ventilů provést v souladu se zásadami instalace ventilů (a čerpadel), tedy demontovatelně pomocí závitových elementů pro případ výměny či opravy ventilu, a to i v případě třícestných ventilů. Bude použito přírub nebo šroubení s přesuvnými maticemi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odběrů teploty do potrubí provést návarky (dodávka ÚT) a teploměrnými jímkami (dodávka MaR). Délku a sklon návarků přizpůsobit průměru potrubí a délce teploměrné jímky, přičemž je zapotřebí, aby dno jímky v potrubí bylo přibližně v ose potrubí, případně +/- 0,5 světlosti kolem osy potrubí. Návarky lze instalovat kolmo k ose potrubí orientované tak, aby byl přístupný pro zamontování jímky a snímače teploty. Návarky lze namontovat i do kolen potrubí proti směru proudění nebo u rovného potrubí šikmo proti směru potrubí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izolace potrubí upravit v místě návarků tak, aby byla umožněna manipulace se snímači teploty při montáži a servisu zařízení MaR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návarků pro osazení jímkových čidel teploty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 odběrných míst pro měření tlaku v kombi rozdělovači-sběrači v PS provést pomocí návarku  G ½” DIN3852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montáž měřičů tepla (2x snímač teploty, kalorimetr, průtokoměr) s komunikací M-Bus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montáž ventilů, dodávaných profesí MaR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7" w:name="__RefHeading___Toc469477334"/>
      <w:bookmarkEnd w:id="47"/>
      <w:r>
        <w:rPr/>
        <w:t>část Chlazení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 xml:space="preserve">dodávka a montáž komunikačních modulů  pro venkovní kondenzační jednotky s rozhraním BACnet/IP umožňující řízení a monitoring v rámci BMS, komunikační modul bude umístěn v blízkosti VZT jednotky. 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8" w:name="__RefHeading___Toc469477335"/>
      <w:bookmarkEnd w:id="48"/>
      <w:r>
        <w:rPr/>
        <w:t>část ZTI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vodoměrů pro měření spotřeby vody vč. komunikačního rozhraní M-bus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9" w:name="__RefHeading___Toc469477336"/>
      <w:bookmarkEnd w:id="49"/>
      <w:r>
        <w:rPr/>
        <w:t>část Vzduchotechnika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šechny vzduchotechnické jednotky budou umožňovat instalaci termostatu protimrazové ochrany těsně za komorou ohřívače ve směru proudění vzduch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acovat při montáži MaR s dodavatelem systému MaR na instalaci odběrů teploty a tlaku na VZT jednotky – výběr míst pro odběry (instalaci snímačů MaR), doporučená technologie z hlediska správné montáže s cílem nezhoršit parametry jednotky a záruční podmínky výrobce zařízení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stavit koncové polohy všech VZT klapek.</w:t>
      </w:r>
    </w:p>
    <w:p>
      <w:pPr>
        <w:pStyle w:val="Odstavecseseznamem"/>
        <w:ind w:left="0" w:hanging="0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, montáž a zprovoznění frekvenčních měničů (rotační rekuperátor VZT č.1) s komunikací BACnet MS/TP vč. jejich prvotního nastavení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splitových chladících jednotek vč. komunikačního rozhraní BACnet IP nebo BACnet MS/TP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komunikačního modulu k venkovní kondenzační jednotce VZT č.1, umožňujícího řízení signály start/stop a spojitým signálem ze strany MaR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VZT jednotek, nastavování FM (kmitočet), …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>
          <w:rStyle w:val="Emphasis"/>
          <w:i w:val="false"/>
          <w:i w:val="false"/>
          <w:iCs w:val="false"/>
        </w:rPr>
      </w:pPr>
      <w:bookmarkStart w:id="50" w:name="__RefHeading___Toc469477337"/>
      <w:bookmarkEnd w:id="50"/>
      <w:r>
        <w:rPr/>
        <w:t>část Stavba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tvoření revizních otvorů v místech nad podhledy, kde se budou nacházet zařízení MaR, vyžadující servis, nebo zařízení jiných profesí, které MaR ovládá / monitoruje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tvoření prostupů ve stěnách/stropech o velikosti větší nežli 100mm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štění prostoru pro umístění rozvaděčů MaR a prostoru min. 0,8m před rozvaděči (týká se hlavních rozvaděčů)</w:t>
      </w:r>
    </w:p>
    <w:p>
      <w:pPr>
        <w:pStyle w:val="Odstavecseseznamem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51" w:name="__RefHeading___Toc469477338"/>
      <w:bookmarkEnd w:id="51"/>
      <w:r>
        <w:rPr/>
        <w:t>část Silnoproud, NN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ignalizace provozních a poruchových stavů zařízení napájených z části ESIL pro účely centrálního BMS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edávacím bodem mezi Silnoproudem a MaR jsou svorky rozvaděče MaR (ESIL zajistí dodávku propojovacího kabelu a jeho připojení na svorky MaR)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a dostatečný příkon pro rozvaděče MaR. Nezálohované napájení (kat. 3 – síť) pro tyto rozvaděče MaR: DT01 - 3 kW; DT3 - 4 kW. Zálohované napájení (kat. 1 - UPS) pro tyto rozvaděče MaR: DT01 - 0,5 kW; DT1 - 0,5 kW; DT2 - 0,5 kW; DT3 - 0,5 kW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velkých spotřebičů, řízených z MaR (vnitřní a venkovní split jednotky, autonomní VZT zařízení, VZT zařízení užívaných v případě požáru, požární klapky, požární uzávěry, stávající bojler, zpětná klapka kanalizace)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uzemnění rozvaděčů MaR, přepěťových ochran na vedeních MaR, vstupujících do ob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ospojování velkých kovových hmot na HOP objektu (VZT jednotky vč. potrubí, …)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elektroměru v rozvaděči RH-1 vč. komunikačního rozhraní Modbus.</w:t>
      </w:r>
    </w:p>
    <w:p>
      <w:pPr>
        <w:pStyle w:val="Odstavecseseznamem"/>
        <w:rPr>
          <w:color w:val="FF0000"/>
        </w:rPr>
      </w:pPr>
      <w:r>
        <w:rPr>
          <w:color w:val="FF0000"/>
        </w:rPr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UPS zařízení vč. komunikačního portu SNMP. UPS zařízení s výkonem pro splnění požadavků napájení MaR rozvaděčů (viz. výše) pro zajištění zálohovaném napájení po dobu minimálně 60 min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52" w:name="__RefHeading___Toc469477339"/>
      <w:bookmarkEnd w:id="52"/>
      <w:r>
        <w:rPr/>
        <w:t>část Slaboproud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ivést vývody strukturované kabeláže (TLAN BMS) k rozvaděčům MaR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dodávku a nastavení switchů technologické sítě (TLAN BMS) pro připojení technologií BMS a MaR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zabezpečení adresy a přístupu v rámci technologické strukturované kabeláže do sítě BACnet na Velín Kampusu MU Brno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dodávku a oživení komunikačního rozhraní na sběrnici BACnet IP pro technologie EPS, EZS, EKV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vytvoření (a předání profesi BMS) BACnet objektů (formou gateway, komun. rozhraní,…) technologií EZS, EPS, EKV na technologické síti tak, aby je mohla profese BMS vizualizovat.</w:t>
      </w:r>
      <w:r>
        <w:br w:type="page"/>
      </w:r>
    </w:p>
    <w:p>
      <w:pPr>
        <w:pStyle w:val="StylNadpis1ArialPodtrenPed6b"/>
        <w:numPr>
          <w:ilvl w:val="0"/>
          <w:numId w:val="11"/>
        </w:numPr>
        <w:rPr/>
      </w:pPr>
      <w:bookmarkStart w:id="53" w:name="__RefHeading___Toc469477340"/>
      <w:bookmarkEnd w:id="53"/>
      <w:r>
        <w:rPr/>
        <w:t>PŘÍLOHA 1 – Systém značení položek a okruhů MaR</w:t>
      </w:r>
    </w:p>
    <w:tbl>
      <w:tblPr>
        <w:tblW w:w="111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769"/>
        <w:gridCol w:w="215"/>
        <w:gridCol w:w="475"/>
        <w:gridCol w:w="302"/>
        <w:gridCol w:w="3312"/>
        <w:gridCol w:w="163"/>
        <w:gridCol w:w="205"/>
        <w:gridCol w:w="200"/>
        <w:gridCol w:w="20"/>
        <w:gridCol w:w="199"/>
        <w:gridCol w:w="220"/>
        <w:gridCol w:w="357"/>
        <w:gridCol w:w="344"/>
        <w:gridCol w:w="419"/>
        <w:gridCol w:w="2536"/>
        <w:gridCol w:w="50"/>
        <w:gridCol w:w="127"/>
        <w:gridCol w:w="688"/>
        <w:gridCol w:w="419"/>
      </w:tblGrid>
      <w:tr>
        <w:trPr>
          <w:trHeight w:val="90" w:hRule="atLeast"/>
        </w:trPr>
        <w:tc>
          <w:tcPr>
            <w:tcW w:w="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ruh č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 okruhu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zduchotechnika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šeobecné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1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2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3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4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5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duchotechnik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6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 regulace místností (IRC)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7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ení energií a monitoring elektro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8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a rozvod chladu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9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viduální regulace místností (IRC)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VS - základní regulace topné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 Coil - regulace místnost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V  - regul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imatizace místností - split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ární okruh - stav, odběr tepl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 místnost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undární okruh - stav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a tlak TUV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Okruh kondenzátu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ová signalizace VS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lňovací a odplyňovací zaříze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teplot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ěření energií a monitoring elektro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1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energie - spotřeba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2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el. sítě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3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 - ovládání a signalizace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4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é ochran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5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hlavních rozvaděčů ELEKTRO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záložních zdroj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Stav / Provoz rozvaděčů MaR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roba a rozvod chladu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ký monitoring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 - monitoring, ovládán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OV+kanaliz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 chladu - dopoušť.systému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ZTI – přečerpávací zaříze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Kondenzace strop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pitné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atn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e dP v místnostech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vzduchotechnika -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ienické smyčky - signaliz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, SHZ –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 – komory / Temperované / Chladové místn.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prostřed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lizace otevřených dveří, řízení dve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vody technických plyn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plynů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plyn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stavů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ětlíky / okna; Vodní prvky; Bazén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digesto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 místnosti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demi-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řené okruhy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y -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76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54" w:name="RANGE!A1%3AE4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ZNAČENÍ POLOŽEK MaR</w:t>
            </w:r>
            <w:bookmarkEnd w:id="54"/>
          </w:p>
        </w:tc>
        <w:tc>
          <w:tcPr>
            <w:tcW w:w="2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ní znak:</w:t>
            </w:r>
          </w:p>
        </w:tc>
        <w:tc>
          <w:tcPr>
            <w:tcW w:w="382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 dle projektu Ma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97" w:right="-7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 dle pasportu</w:t>
            </w:r>
          </w:p>
          <w:p>
            <w:pPr>
              <w:pStyle w:val="Normal"/>
              <w:ind w:left="-197" w:right="-7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U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átor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el. rozvaděčů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H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rosta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regulátor neelektrických veličin (D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P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P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lak. diferenciální tlak (dP) - spín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neelektrických a elektrických veličin (A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J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H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dlo kondenzac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na rozvaděči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Z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á ochra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signalizace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Q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ič tepl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vladač neel. veličin (osvětlení, žaluzie, okna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V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měr, čítač impulsů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zaříze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n s polohovou funkcí (DO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J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J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plota + relat. vlhkost / rosný bod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ínací / rozpínací kontakt (D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L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teplot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P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 (P), diferenciální tlak (DP) - sním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Q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proudění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akční člen spojitý nebo 3-stav. (AO, DO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chranné zaříze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X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X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CO, CO2, kvalita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hčovač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fan-coil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oha přepínač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ý znak:</w:t>
            </w:r>
          </w:p>
        </w:tc>
        <w:tc>
          <w:tcPr>
            <w:tcW w:w="334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optická/akustická signalizac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/ok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okamžité množství (m3/hod, kW,...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E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osvětl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K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klapk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OO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signál požár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napětí, proud, frekvence, 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P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stič, stykač, přepěťová ochra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jiné veličiny (rosný bod, vlhkost,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K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 motorická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zámek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di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 s FM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 (informace …), elektromotorek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N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e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hřívák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V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ouštěcí a odplyňovací zařízení, AUV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, diferenční tlak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C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é množství tepla, průtoku (m3, kWh,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W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opný kabel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F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padek jističe, styk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ovladač VZT jednotky, Tlačítk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OO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ace od PM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pouštěcí a odplyňovací zařízení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etický kontak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výstražné zařízení (tablo, maják, siréna, LED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elektromotoru - termistor, termokontak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magnetismus, 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sta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alita vzduchu, kouř, …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P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čerpadl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A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ost. zaříz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W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 (regulační, škrtící)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B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á ochra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33" w:gutter="0" w:header="709" w:top="1380" w:footer="36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240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781" w:leader="none"/>
      </w:tabs>
      <w:rPr>
        <w:rFonts w:ascii="Arial" w:hAnsi="Arial" w:cs="Arial"/>
        <w:sz w:val="18"/>
        <w:szCs w:val="18"/>
      </w:rPr>
    </w:pPr>
    <w:r>
      <w:rPr>
        <w:sz w:val="22"/>
        <w:szCs w:val="22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List č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4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>
        <w:trHeight w:val="709" w:hRule="exact"/>
        <w:cantSplit w:val="true"/>
      </w:trPr>
      <w:tc>
        <w:tcPr>
          <w:tcW w:w="3119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25pt;margin-top:-3.45pt;width:71.1pt;height:31.8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06927054" r:id="rId1"/>
            </w:object>
          </w:r>
          <w:r>
            <w:rPr>
              <w:rFonts w:cs="Arial" w:ascii="Arial" w:hAnsi="Arial"/>
              <w:sz w:val="18"/>
              <w:szCs w:val="18"/>
            </w:rPr>
            <w:t>SYNERGA, a.s.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ladkého 13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8"/>
              <w:szCs w:val="18"/>
            </w:rPr>
            <w:t>617 00, Brno</w:t>
          </w:r>
        </w:p>
      </w:tc>
      <w:tc>
        <w:tcPr>
          <w:tcW w:w="6804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U – REKONSTRUKCE OBJEKTU FILOZOFICKÉ FAKULTY,</w:t>
          </w:r>
        </w:p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OŠTOVA 13</w:t>
          </w:r>
        </w:p>
        <w:p>
          <w:pPr>
            <w:pStyle w:val="Header"/>
            <w:spacing w:lineRule="exact" w:line="200"/>
            <w:ind w:right="54" w:hanging="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část - MĚŘENÍ A REGULACE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8789" w:leader="none"/>
      </w:tabs>
      <w:ind w:right="54" w:hanging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4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ind w:left="417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.%4"/>
      <w:lvlJc w:val="left"/>
      <w:pPr>
        <w:ind w:left="417" w:hanging="0"/>
      </w:pPr>
      <w:rPr/>
    </w:lvl>
    <w:lvl w:ilvl="4">
      <w:start w:val="1"/>
      <w:numFmt w:val="decimal"/>
      <w:lvlText w:val="%1.%2.%3..%4.%5"/>
      <w:lvlJc w:val="left"/>
      <w:pPr>
        <w:ind w:left="417" w:hanging="0"/>
      </w:pPr>
      <w:rPr/>
    </w:lvl>
    <w:lvl w:ilvl="5">
      <w:start w:val="1"/>
      <w:numFmt w:val="decimal"/>
      <w:lvlText w:val="%1.%2.%3..%4.%5.%6"/>
      <w:lvlJc w:val="left"/>
      <w:pPr>
        <w:ind w:left="417" w:hanging="0"/>
      </w:pPr>
      <w:rPr/>
    </w:lvl>
    <w:lvl w:ilvl="6">
      <w:start w:val="1"/>
      <w:numFmt w:val="decimal"/>
      <w:lvlText w:val="%1.%2.%3..%4.%5.%6.%7"/>
      <w:lvlJc w:val="left"/>
      <w:pPr>
        <w:ind w:left="417" w:hanging="0"/>
      </w:pPr>
      <w:rPr/>
    </w:lvl>
    <w:lvl w:ilvl="7">
      <w:start w:val="1"/>
      <w:numFmt w:val="decimal"/>
      <w:lvlText w:val="%1.%2.%3..%4.%5.%6.%7.%8"/>
      <w:lvlJc w:val="left"/>
      <w:pPr>
        <w:ind w:left="417" w:hanging="0"/>
      </w:pPr>
      <w:rPr/>
    </w:lvl>
    <w:lvl w:ilvl="8">
      <w:start w:val="1"/>
      <w:numFmt w:val="decimal"/>
      <w:lvlText w:val="%1.%2.%3..%4.%5.%6.%7.%8.%9"/>
      <w:lvlJc w:val="left"/>
      <w:pPr>
        <w:ind w:left="417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overflowPunct w:val="false"/>
      <w:autoSpaceDE w:val="false"/>
      <w:spacing w:before="280" w:after="60"/>
      <w:jc w:val="both"/>
      <w:textAlignment w:val="baseline"/>
      <w:outlineLvl w:val="2"/>
    </w:pPr>
    <w:rPr>
      <w:rFonts w:ascii="Arial" w:hAnsi="Arial" w:cs="Arial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Arial"/>
      <w:b/>
      <w:i w:val="false"/>
      <w:strike w:val="false"/>
      <w:dstrike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AZKtextChar">
    <w:name w:val="AZK text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ind w:left="142" w:hanging="0"/>
      <w:textAlignment w:val="baseline"/>
    </w:pPr>
    <w:rPr>
      <w:rFonts w:ascii="Arial" w:hAnsi="Arial" w:cs="Arial"/>
      <w:b/>
      <w:bCs/>
      <w:caps/>
      <w:sz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rFonts w:ascii="Arial" w:hAnsi="Arial" w:cs="Arial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781" w:leader="dot"/>
      </w:tabs>
      <w:overflowPunct w:val="false"/>
      <w:autoSpaceDE w:val="false"/>
      <w:ind w:left="400" w:right="-284" w:hanging="0"/>
      <w:textAlignment w:val="baseline"/>
    </w:pPr>
    <w:rPr>
      <w:rFonts w:ascii="Arial" w:hAnsi="Arial" w:cs="Arial"/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11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11"/>
      </w:numPr>
    </w:pPr>
    <w:rPr>
      <w:rFonts w:ascii="Arial" w:hAnsi="Arial" w:cs="Arial"/>
      <w:bCs/>
      <w:i/>
      <w:iCs/>
      <w:caps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spacing w:before="0" w:after="0"/>
      <w:contextualSpacing/>
    </w:pPr>
    <w:rPr/>
  </w:style>
  <w:style w:type="paragraph" w:styleId="Seznamsodrkami1">
    <w:name w:val="Seznam s odrážkami 1"/>
    <w:basedOn w:val="Seznamsodrkami2"/>
    <w:qFormat/>
    <w:pPr>
      <w:numPr>
        <w:ilvl w:val="0"/>
        <w:numId w:val="15"/>
      </w:numPr>
      <w:tabs>
        <w:tab w:val="clear" w:pos="708"/>
        <w:tab w:val="left" w:pos="426" w:leader="none"/>
      </w:tabs>
      <w:spacing w:before="0" w:after="0"/>
      <w:contextualSpacing w:val="false"/>
    </w:pPr>
    <w:rPr>
      <w:rFonts w:ascii="Arial" w:hAnsi="Arial" w:cs="Arial"/>
      <w:sz w:val="22"/>
      <w:szCs w:val="22"/>
    </w:rPr>
  </w:style>
  <w:style w:type="paragraph" w:styleId="Seznamsodrkami">
    <w:name w:val="Seznam s odrážkami"/>
    <w:basedOn w:val="List"/>
    <w:qFormat/>
    <w:pPr>
      <w:numPr>
        <w:ilvl w:val="0"/>
        <w:numId w:val="4"/>
      </w:numPr>
      <w:tabs>
        <w:tab w:val="clear" w:pos="708"/>
        <w:tab w:val="left" w:pos="432" w:leader="none"/>
      </w:tabs>
      <w:spacing w:before="40" w:after="0"/>
      <w:ind w:left="284" w:right="357" w:hanging="284"/>
      <w:contextualSpacing w:val="false"/>
      <w:jc w:val="both"/>
    </w:pPr>
    <w:rPr>
      <w:rFonts w:ascii="Arial" w:hAnsi="Arial" w:cs="Arial"/>
      <w:spacing w:val="-5"/>
      <w:sz w:val="22"/>
      <w:szCs w:val="22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115bnenVechnavelkDolevaZa0bNaho">
    <w:name w:val="Styl Nadpis 1 + 15 b. není Všechna velká Doleva Za:  0 b. Naho..."/>
    <w:basedOn w:val="Heading1"/>
    <w:qFormat/>
    <w:pPr>
      <w:numPr>
        <w:ilvl w:val="0"/>
        <w:numId w:val="13"/>
      </w:numPr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overflowPunct w:val="false"/>
      <w:autoSpaceDE w:val="false"/>
      <w:spacing w:before="240" w:after="0"/>
      <w:textAlignment w:val="baseline"/>
      <w:outlineLvl w:val="9"/>
    </w:pPr>
    <w:rPr>
      <w:rFonts w:ascii="Times New Roman" w:hAnsi="Times New Roman" w:cs="Times New Roman"/>
      <w:kern w:val="0"/>
      <w:sz w:val="3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0" w:leader="none"/>
      </w:tabs>
      <w:suppressAutoHyphens w:val="true"/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8:00Z</dcterms:created>
  <dc:creator>dohnal.r@synerga.cz</dc:creator>
  <dc:description/>
  <cp:keywords/>
  <dc:language>en-US</dc:language>
  <cp:lastModifiedBy>Resová Alice (SYNERGA)</cp:lastModifiedBy>
  <cp:lastPrinted>2017-01-30T12:19:00Z</cp:lastPrinted>
  <dcterms:modified xsi:type="dcterms:W3CDTF">2017-01-30T11:20:00Z</dcterms:modified>
  <cp:revision>12</cp:revision>
  <dc:subject/>
  <dc:title>M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stoRealizaceID">
    <vt:lpwstr>20677</vt:lpwstr>
  </property>
  <property fmtid="{D5CDD505-2E9C-101B-9397-08002B2CF9AE}" pid="3" name="Normalizovat">
    <vt:lpwstr>0</vt:lpwstr>
  </property>
  <property fmtid="{D5CDD505-2E9C-101B-9397-08002B2CF9AE}" pid="4" name="Objekt">
    <vt:lpwstr>C</vt:lpwstr>
  </property>
  <property fmtid="{D5CDD505-2E9C-101B-9397-08002B2CF9AE}" pid="5" name="Poznamka">
    <vt:lpwstr/>
  </property>
  <property fmtid="{D5CDD505-2E9C-101B-9397-08002B2CF9AE}" pid="6" name="Profese">
    <vt:lpwstr>2</vt:lpwstr>
  </property>
  <property fmtid="{D5CDD505-2E9C-101B-9397-08002B2CF9AE}" pid="7" name="ProjektovySoubor">
    <vt:lpwstr>746</vt:lpwstr>
  </property>
  <property fmtid="{D5CDD505-2E9C-101B-9397-08002B2CF9AE}" pid="8" name="Stav">
    <vt:lpwstr>Aktuální</vt:lpwstr>
  </property>
  <property fmtid="{D5CDD505-2E9C-101B-9397-08002B2CF9AE}" pid="9" name="Stupen">
    <vt:lpwstr>3</vt:lpwstr>
  </property>
  <property fmtid="{D5CDD505-2E9C-101B-9397-08002B2CF9AE}" pid="10" name="TypDokumentu">
    <vt:lpwstr>44</vt:lpwstr>
  </property>
  <property fmtid="{D5CDD505-2E9C-101B-9397-08002B2CF9AE}" pid="11" name="UlozenoChybne">
    <vt:lpwstr>0</vt:lpwstr>
  </property>
  <property fmtid="{D5CDD505-2E9C-101B-9397-08002B2CF9AE}" pid="12" name="WorkflowChangePath">
    <vt:lpwstr>bce3bcb2-c81a-4111-820f-b0759c926414,14;</vt:lpwstr>
  </property>
  <property fmtid="{D5CDD505-2E9C-101B-9397-08002B2CF9AE}" pid="13" name="ZakazkaID">
    <vt:lpwstr>11539</vt:lpwstr>
  </property>
</Properties>
</file>